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ARC contains a collection of C language an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id in debugging C language programs. 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omas D. Webb and published in Computer Languag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and Februar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compatible with Lattice and Microsof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H       A header file that contain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s to be #includ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fe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C       C language source used to create 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OBJ     Object module for DEBU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DOC     Brief explana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ASM     Assembly source for video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OBJ     Object module for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C      Sample showing use of debu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EXE    Executable form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M.OK        Permission from Computer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and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NK.BAT    A sample batch file showing use of DEBU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