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is file are extracted from the HeadQuarter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3 Andreas Smigiels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make and distribute verbatim copie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provided the copyright notice and this permission notic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 on all cop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copy and distribute modified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nual under the conditions for verbatim copying, provi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resulting derived work is distributed under the term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notice identical to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copy and distribute translation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into another language, under the above conditions for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, except that this permission notice may be stat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-RoboTech- HeadQuarter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hapter documents the use of the [1mHeadQuarters[0m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1.83 and later. Parts of it are extrac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HeadQuarters[0m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HeadQuarters[0m 1.83 runs with any version of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and should run on all Amigas with at least 512K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the designs of HeadQuarters you need the MechFor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leTech program from Ralph H. Reed. The older BattleForc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ame author may have problems with the extended Mech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s used by HeadQua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print the documentation on a printer you need TeX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etting language developed by Donald E. Knuth. Try PasTeX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domain version of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view the [3mAmigaGuide[0m(R) files, you need [3mAmigaGuide[0m(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[3mMultiView[0m(R) from Commod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 (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 G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AmigaGuide[0m, [1mMultiWiew[0m, [1mWDisplay[0m (C) Copyright 1991-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-Amiga,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Quarters (C) Copyright 1991-1993 Andreas Smigielski Wiedweg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120 Braunschweig, Germany.  Internet: wk039318@rzcipa01.rz.tu-bs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chForce and BattleForce (C) Copyright 1989 Ralph H. Reed P.O.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97, Eglin AFB, FL 32542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Quarters is the support program for the MechForc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by Ralph H. Reed. This software is very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leTech system which is copyright 1985-1989  FASA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version of HeadQuarters supports the MechForce, Battle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attleForce structures, known as Units, Mechs, Characters, Ma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s If you are familiar with BattleTech you may fi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s between BattleTech and HeadQuarters. HeadQuart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 arround the original RoboTech (Macros) adventures.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nd hard day the Mech Warriors usualy used to relax by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s simulating Mechs in a game arena to see how good they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 against other Mechs and other Mech Warri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Quarters is the program you need to design your own Un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, Mechs and Orders (Maps will change) and use th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program by playing games with a friend or agains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 After you have completed your game you ma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again to update your Units, Characters and Mechs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te of the el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configure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Quarters has a few options when running from CLI.  If you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between 1 and 4 after the program name, you will hear one o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unes available in HeadQuarters.  If you enter ON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ng number then you will turn the Auto Save option on. This will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Unit to Disk or Hard Drive when you exit HeadQua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running from Workbench you can do this by specifying this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: [1m'Song=1'[0m. The number after Song is the number of the tune (1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e 1). The Auto Save option can be selected with this tool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m'Save'[0m, the Value is: True or False or any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ol types can only be entered from Workbench when you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of HeadQuarters and choose Info in the Workbench menu.  All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are case sensit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ol types when running from WorkBench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ong -[0m With this tool type the song number will be chan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ault. The value is [1m'Song=Number'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ave -[0m With this tool type the auto save option can be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alue is [1m'Save=True'[0m or [1m'Save=False'[0m,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1m'False'[0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Mechs -[0m With this tool type the search path for Mech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d. The value is [1m'Mechs=Path'[0m, default is [1m'Mechs'[0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 from which the program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Units -[0m With this tool type the search path for Uni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d. The value is [1m'Units=Path'[0m, default is [1m'Units'[0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 from which the program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haracters -[0m With this tool type the search path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n be changed. The value is [1m'Characters=Path'[0m,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1m'Characters'[0m in the current directory from which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Orders -[0m With this tool type the search path for Order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d. The value is [1m'Orders=Path'[0m, default is [1m'Orders'[0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directory from which the program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DiskFont -[0m With this tool type you can turn disk font loa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off. If you do that you must specify other tool types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nts HeadQuarters should use.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1m'DiskFont=True'[0m or [1m'DiskFont=False'[0m. When running from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ild in fonts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ont1 -[0m With this tool type you can set the default fo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nus and weapon/skills display.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1m'Font1=font/size'[0m.  Under OS V2.xx and above the siz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different value as the size in the [1m'fonts:font'[0m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nts will be automaticly resized to the size you specif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. Default font is Thinpaz/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ont2 -[0m With this tool type you can set the default fo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acters and Mechs display (first screen). Th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1m'Font2=font/size'[0m. Under OS V2.xx and above the siz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different value as the size in the [1m'fonts:font'[0m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onts will be automaticly resized to the size you specif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.  Default font is Macintosh/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ont3 -[0m With this tool type you can set the default fo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ch Structures, Characters and Units details display (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creen).  The value is [1m'Font3=font/size'[0m. Under OS V2.x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bove the size can be of different value as the siz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[1m'fonts:font'[0m directory, the fonts will be automatic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sized to the size you specify by size. Default fo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cintosh/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nstall HeadQuarters on a Hard Drive simply copy (unpack)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contained in this archive to a directory on your Har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at's a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eadQuarters and MechForce programs use a wide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files.  It is important that the programs are able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iles.  The programs will look for images files in a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"Images" They will look for sound files in the "Sounds",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e "Maps", saved games in the "Games", unit fi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its", character files in the "Warriors" and mech fi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echs" subdirectory.  In addition, it expects mechs to be subdi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four (by now) classes of mechs, "Light" 20-35 tons, "Medium" 40-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s, "Heavy" 60-75 tons, and "Assault" 80-100 tons (and over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ubdirectories doesn't exist or you have placed you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else, you may use the "ConfigEd" program to change th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. To configure HeadQuarters See HeadQuarters Configurat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s can not find the files they need they will no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y Disk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at and Install 4 blank disks (880K FFS).  Copy (unpack)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 in "Mechs.lha" to one disk. Copy (unpack) all Maps and Ord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ps&amp;Orders.lha" to the second one. Copy (unpack) all Docume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ocuments.lha" to third disk.  Copy (unpack) the remaining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ogram.lha" (HeadQuarters, MechForce, ...) to the 4'th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4'th disk should be bootable you must create the 'Lib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rory and copy 'diskfont.library' and 'mathffp.library'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 V1.3 users should also copy 'icon.library' and 'info.library'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Libs' directory. Create the 'L' directory and copy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port-handler' there. Kick V1.3 users should also copy 'disk-validat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'L' directory. Create the 'C' directory and copy 'LoadWB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 EndCLI' there.  Create the 'Devs' directory and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ystem-configuration' there.  create the 'S' directory and make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tartup-sequence' containing the lines: 'LoadWB' &lt;return&gt; 'End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NIL:' &lt;return&gt;.  Finaly run the  ConfigEd program to set up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or MechForce, and use the Workbench info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configuration for HeadQuarters See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interact with 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ply click on it's Icon and wait until HeadQuarter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and decrunched, then klick with the left mouse button and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should appear. Now select your unit with the mouse by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 pointer over the name of a unit.  Click the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ad the selected unit or hold down the right mouse button and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eft mouse button to create a completely new unit. If no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ntained in the units directory, HeadQuarters always will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reation of a completely new unit. After a un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or created, you will see the Units name, Warriors, Tech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and the Mechs names currently equiped to a special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Headquarters everything can be done with the mouse. You can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 up and down to select a character and it's Mech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 down the left and right mouse button to pop up several menu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the name of a Character or Mech.  The red flashing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enu Selector. It will move up when you move the mouse up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move down when you move the mouse down (towards you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menus you will see another selector with invert type sel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. The left mouse button is used to make a selec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ed menu item by the selector. Clicking with the lef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, when this type of selector apears, is counted as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sometimes the right mouse button is also used for selection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old at the appropiate place in this manual. As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, there the right mouse button is used to pop up the Units Menu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action menus it is used together with the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the menus more effective.  It will work like this: hol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mouse button, make your menu selection and clic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action menus will ask you about accepting or cancell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. If you want to accept something select [3mAccept[0m, if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ee with, than select [3mReject[0m.  When you are asked to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via the keyboard, you can always cancel this by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mRETURN[0m or [3mENTER[0m key on the keyboard. Sometimes no cance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when this occurs at least one character must be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se keys w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the actions described above can be accessed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. For up and down scrolling use the [3mArrow[0m keys, for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use the [3mReturn[0m or [3mEnter[0m key. Left Arrow and right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work too (probab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ESC   -[0m Preference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1    -[0m Character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2    -[0m Mec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3    -[0m Unit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6    -[0m Show Charac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7    -[0m Show Mech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8    -[0m Show Units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Q     -[0m Quit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M     -[0m Music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N     -[0m Music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HELP  -[0m Refres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pace -[0m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Return-[0m Select/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ursor-[0m Scroll up/down/left/right To use the corsor key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pointer must be placed in the upper part of the display (thi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). The mouse pointer can be moved with the keyboard lik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menu displayed is the Main Menu. Here you can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th the mouse. This menu can hold up to 52!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But maximal 20 can be displayed at the same time (depa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you are useing).  To get to the remaining characters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down and if the last character is reached the menu will scroll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ow you the next character. To show the previous one move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until this character 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y are fewer characters in a Unit you can't scroll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. You can only select from the currently available character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. Pressing the left mouse button over the name of a Charac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will bring you in the Character or Mech Menu.  The Units Men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ccessed by pressing the right mouse button in this menu or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name of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menu special notification on Characters, Mechs and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will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will see a '*' behind characters and Mechs nam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how you that a character and its Mech are out on patrol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not available. A '#' behind characters and Mechs nam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that a character has been injured or a Mech has been dam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ne of your characters has died then a '+' will apear behi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at character. If a contract of a Unit has expired than a '#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hown after the Unit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get to this menu simply press the right mouse button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. In the Units Menu you can change the Units Affiliation to 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-Bills in Combat. Whenever your [3mRemaining Combat Point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howable on the Units Info Page) have gone down to zero You can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mUnit Affiliation/Fee[0m for a new probably good contract.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detailed info about the Unit, characters and the Mechs here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uy and create new Mechs, and can create, load and save Unit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or Har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select this with the left mouse button here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ediatelly return to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Affiliation/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change the Units Affiliation of a Unit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select this. And if you have completed your previous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show a offer from one of 12 Houses which are willing to 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Unit. You can accept this offer or not and try again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your special deal. You will get better contracts the bette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Reputation is. The Units Reputation will advance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if you have characters with higher reputation in your Uni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haracters advance to higher levels.  If you do not have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evious contract and want to break it, then select [3mReject[0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nu which will notify you about that when selecting [3m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iliation/Fee[0m.  You will lose some C-Bills in that action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reputation will be affected, but this is the price you must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reaking your contr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lways as your unit have performed all combat points a '#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ear behind the units name in the Main Menu. This will notify you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ract has been fullfiled and should be rene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Uni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 this to show the Units Info Page.  On this page you will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facts about your Unit.  Look on this page to check your con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ffil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Charac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 this to show the Character Info Page.  On this pag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current status of your characters.  Characters tha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jured in combat can be healed, how See Healing Characters.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n Patrol can be brought back to Base by the same way as h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is will cost your character 5000 C-Bills and will be coun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e combat. Out on Patrol and Engaged in Combat means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s currently somewhere in combat (playing a game) 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ght by enemy, has surrendered to the enemy or has desert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Experience Points are the experience points you have ea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mbat and have not used for modifying.  You can conve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to Character Points which you need to buy sk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24 skills in that a character can be trained. Each ski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levels. Additionally to the skills there are 4 character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, Dexterity, Learn Ability and Charisma. They descri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ity of a character. Income and personal Salvage will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ome a character will earn in combat and salvage. Income adv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Title a character has. Titles can only be earned when f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rena. Personal Salvage will be affected by the ra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ity of a character and the units repu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Comba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 this to show the Mech Info Page.  On this page you will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 structure and all the weapons mounted to this Mech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ing the Mech structure you will show numbers and lett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Parts. The numbers on the left of this structure will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dy armour of a Mech.  The numbers in the middle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structures of a Mech. The letters on the right will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mounted where to the Mech. Here is a short list of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W[0m - Weap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A[0m - Amm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H[0m - Heat Sin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P[0m - Power Ju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F[0m - Full Ju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E[0m - Engi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G[0m - Gyr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L[0m - Life Suppor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C[0m - Cockp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S[0m - Senso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mall [3m'x'[0m this are splints which are joining the arms and leg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 body.  A [3m'.'[0m is a free spares in the Mech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something has been damaged you will see a '-' in the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If you lose Body Armour, the armour value will become 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the Internal Structures. If a weapon has been damaged,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weapon will change to r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3mA note about colors[0m. The Info Pages will notify you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done to Mechs, Characters and Units. The basic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Blue[0m   - Good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Yellow[0m - Warning on condi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Red[0m    - Danger on condi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weapon field you will show at the beginning shortcu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location on the Mech, the weapon name, the amount of am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a weapon, damage produced when it hits a target, 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d when firing this weapon and the maximum and minimum rang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, for a weapon. When a weapon needs no ammo, as Lasers do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ee the ammo available for that wea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a Spare Uni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need to buy a Mech select this. You will be ask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of Mech you want to buy. In the upcoming file requester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Mech you want to buy and you will be notified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-Bills you spend on this Mech.  When you do not want to buy a Mech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just browsing than select [3mReject[0m in the action menu inform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cost of a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pare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Mechs contained in a Unit can be further mod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. When you want to create a Mech with the stru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 of one of your Mechs contained in a Unit than select this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hose [3mCreate a Spare Mech[0m form the Units Menu. A action men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where you will be asked to enter a name for this Mech. Thi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d as the new name for that Mech and as the name und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saved on disk. When it will be saved the size of tha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ttached to the name and the data will be placed in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for such a type of a Mech. There are currently 8 Mech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from light to super assault. All assault Mechs, over 80 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hare a single directory. This assault directory will contai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ault classes. This is the only way they can be used current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or BattleForce and may change in future. All the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in the Mechs directory will also be used by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fighting against computer Units and when you wish to buy a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Unit me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By now Mechs with same names and sizes containing in the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will be overwriten by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New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completely new Units will be created.  All the dat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Unit with the characters and Mechs will be lost! In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you will be asked for a name of this new Unit. Then after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d the Unit you are able to create and add new characters, buy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upply characters with new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 New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allows you to load different Units from Disk. W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ing with more than one Unit you are able to load the other on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t to start HeadQuarters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Unit on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is you will save your current Unit to Disk. Use after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ed with updating a Unit or if you want to load a new Unit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urned the auto save option on you will be able to s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Unit when you exit HeadQuarters without selecting thi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give you information about the programmer of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date this version has been assembled for you. See Author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 this whenever you want to exit from HeadQuarters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Save option is on, selecting this menu will also save you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HeadQuarters will exit. Headquarters will not save anything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lready saved your Unit with the save option above,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is done to a Unit or the Auto Save option is turn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Menu will appear by clicking over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n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ling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ever you select a character and press the left mouse butt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ng the Character Menu in front, the characters status and heal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d. For enough C-Bills you can also heal a dead charac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the Rank of a character the higher the amount of C-Bill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bring a dead character to live. If you do not want to hea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or if a character is out on patrol and you do no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ng that character back to your company, then select [3mReject[0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menu that will notify you about he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ining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can be trained when they have enough Character Points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n Character Points you must convert available Experienc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ned in combat. Every character can be trained in all skil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level depends on [3mLearn Ability[0m, [3mDexterity[0m allows you to c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(in Technician skills), [3mBody[0m increases the ability to survi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(Affects Hit Points), [3mCharisma[0m allows you perform bet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(all Warrior Skills).  Whenever a character has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he can advance to the next Rank. This will gi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dditional Character Points for use in buying Sk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 to nex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 character has enough experience points he can advan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Rank. There are 4 Ranks and several Elite levels.  Ran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needed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Green[0m   -        0-2500 experience po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Regular[0m -    2500-15000 experience po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Veteran[0m -  15000-100000 experience po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Elite[0m   - 100000-300000 experience po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[3mElite 1[0m - 300000-400000 experience po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Next Elite Rank     +100000 experience poi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 character has not enough experience points a action men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y you how many experience points a character needs to adva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 axt r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Character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dy, Dexterity, Learn Ability and Charisma are the basi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ttributes. Every attribute will give a characte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ies. There are 12 levels in each Attribute. Body is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ive and affects the hit points of a character. Dexterity will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haracter the ability to act better as a Technician. Learn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the maximum skill level allowed for all character sk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isma allows a character t acct better as a Mech Warrio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will be randomize when creating a new character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your characters it's special person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Character Sk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24 so als available for all characters. To buy a ski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Character Points. As a Mech Warrior you will buy all Gunnery,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iloting skills first. A Technician will need also ever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o do with repairing Mechs and tuning engines and weapons. L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Unit must be trained in combat Tactics and Leadership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well which skills your characters will need first and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cter Points for these skills.  Since if your character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combat will become ha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 Experienc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character can convert experience points when he has earne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in combat. This experience point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Experience Points and are also used for modifying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firing on targets.  After converting these experience point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has less experience points for modifying weapons and mo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skills. A character with less than 500 available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will not be able to convert experience points. This will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haracters to have some experience points left f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and skill rolls when they ar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other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with no Mech, and characters who want to change the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owned, can select this menu for a new Mech. If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free' Mechs available in a Unit than a character can change to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chs.  If no more Mechs are available and/or all Mechs in 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used by other characters then a character can't chang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Mech. New Mechs that have been brought will always by avail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haracters, and can be selected here by every character who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eed a new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a Proto-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with lots of C-Bills can buy one of 9 special de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 contained in HeadQuarters. This Mechs are exclusively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HeadQuarters. Some of this Mechs are also contained on disk b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 powerful as this ones. A lot of them can't be modified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.  Every Mech has its own special power. The idea to this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taken from lots of comic str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new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menu new characters can be created.  There are 3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types of characters by now.  The Mech Warrior i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used for patrols and completing orders. A Technicai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pairing damaged Mechs and slavaging Mech parts. Technicains g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only from repairing Mechs. Due to the fact tha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iors can be also used for repairing Mechs (other charact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), your company can only consist of Mech Warriors. But they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n experience in repairing Mechs and must be trained in technic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s since repairing for non technicains is somewhat hard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tor is used for healing characters. By now the Doctor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way as Mech Warriors, but this will be changed so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menu you can select the type of character you like. Fo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you create a roll is performed for the starting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, body, dexterity, charisma, learn ability and C-Bills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sex and enter a name for your new created character.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inishen you may use the starting character points to tra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First choose attribut points like charisma for Mech Warri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exterity for Technicains. Then train your characters in 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. At least every character should be equiped with a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a new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characters can also be added to a unit.  This character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the characters directory on disk.  A character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directory can only be added to one unit and will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at directory. When it is empty no more characters can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 that are no longer needed in a company can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it. These characters will be saved in the characters direc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reused later. Characters that are using a Mech will be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ompany with the current Mech they are using. This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s Mech will no longer be contained in a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adQuarters contains 9 special designed Mechs. When selecting [3m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[0m you will be shown the details to this Mechs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above, See Classify x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[3mRepair xxxx[0m  a damaged Mech can be repaired, ammo re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abotage done to a mech repaired (xxxx stands here for the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).  Normally a Technicain is used to repair Mechs, but als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are able to repair a Mech if they have been tr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in skills.  A repair roll is performed everytime one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s trying to repair a Mech.  For repair rights se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Info Page under repair how many C-Bills you must pay. If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want to pay your bill, select [3mReject[0m in the action menu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y you about your pay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ify 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modifying a Mech or just to identify a unknown Mech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want to know how good this Mech can be when used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Mechs in combat, than select [3mClassify xxxx[0m. Here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not contained elsewhere. The size of a Mech is a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weight in tons of a Mech and it special class. The engin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s the power the fusion engine has. Weapon Capability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damage produced on an opponent when firing all the weap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has at once. Melee Capability describes the capability this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in hand to hand combat. Defense Capability tells you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 this Mech has and how long a Warrior can defend himself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nder attack. Finally cost describes the amount of C-Bi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uying such a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need more information about the internal structures of a M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can select [3mDisplay structure[0m and the Mech Info P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ch Menu may appear by clicking over the name of a Mech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get into this menu your unit should have at least a charac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ech. When you select a character without a Mech, you can not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nu. For repairing, modifying and so on Technicain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, since they can get some experience poin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Menu all Mechs currently owned by a Unit can be modifi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Mechs created. Different Mechs can be selected in the Main Men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Characters Menu with [3mGet another Mech[0m.  Modifying Me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st your character and the Unit some C-Bills.  Every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a Mech (if you add or remove something) the weight of a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hange and will be automaticly repaired, but sometimes you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mRepair xxx[0m to fix the internal structures.  There is a auto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in HeadQuarters, whenever a Mech changes in weight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re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[3mRepair xxx[0m  a damaged Mech can be repaired, ammo reload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botage done to a mech repaired (xxx stands here for the Mech n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 Technicain is used to repair Mechs, but also othe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ble to repair a Mech if they have been trained in technic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s.  A repair roll is performed everytime one of your character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repair a Mech.  For repair rights see on the Units Info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repair how many C-Bills you must pay. If you do not want to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bill, select [3mReject[0m in the action menu that will notif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your pay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ify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modifying a Mech or just to identify a unknown Mech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want to know how good this Mech can be when used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Mechs in combat, than select [3mClassify xxx[0m. Here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not contained elsewhere. The size of a Mech is a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weight in tons of a Mech and it special class. The engin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s the power the fusion engine has. Weapon Capability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damage produced on an opponent when firing all the weap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has at once. Melee Capability describes the capability this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in hand to hand combat. Defense Capability tells you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 this Mech has and how long a Warrior can defend himself whe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nder attack. Finally cost describes the amount of C-Bi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uying such a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need more information about the internal structures of a Me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can select [3mDisplay structure[0m and the Mech Info P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new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the most different part in this menu therefore read car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want to create a completely new Mech then you can do i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nu selection will create a 20 Ton Mech by the nam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 at request. This Mech will have neither weapons nor body arm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ready to be modified in the usual manner. After you hav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ew Mech structure, the only thing you will notice tha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is the name of the mech. Now you can use all the men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and build up a new Mech. To display the internal structur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select [3mClassify xxx[0m. When you are done with the Mech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[3mDone/Save[0m and the Mech will be saved to disk.  If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save the Mech then you may select [3mSalvege xxx[0m and the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estroyed. Your characters won't get any C-Bills in salvag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reated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ing new Mechs is almost free, the only menus that will cos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ome C-Bills are [3mEnhance Weapons[0m and [3mModify En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[0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se one of your self designed Mechs one of your units this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u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vage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a Mech is no longer needed it can be salvaged. Salvage mean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estroyed and the Mech parts will than be sold. The C-B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warrior will get in this type of salvage will be coun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cted salvage rights. A salvaged Mech can not be brought b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lost forever. If you do not accept the salvage rights,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mReject[0m in the action menu which will notify you about the C-Bill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arn in salvageing a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dd new weapons to a Mech you will use this function. Firs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select the weapon you want to buy from a list, than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mount area for that weapon and finally select the mou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ammo of that weapon. Some weapons will need no ammo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only the mount area for the weapon must be selected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area selector, only the mount area where a weapon will f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played. And only form that mount area you can select th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weapon or ammo can be mounted. To mount a weapon in th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, hold down the right mouse button and select the mou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ppropriate menu by clicking with the lef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move weapons from a Mech select this.  [3mWarning: [0m af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removed a weapon you can't bring that weapon back. It is lo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buy a new weapon.  When a weapon has been removed the 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of that weapon and ammo will be freed and can be used for m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eapons, Heat Sinks or Jump J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enhance a weapon you can change the ammo for a weap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produced by this weapon and the heat produced when this wea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fired.  But first you must select the weapon to modify 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currently mounted to a Mech.  In the modify menu you can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mouse button to add or lower (always in the right dir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entries.  Or you may hold down the right mouse butt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with the left mouse button for the reverse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Engin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gines will give Mechs its power to run and walk quick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ain. Heavy Mechs with small engines will be slightly slow.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 with big engines will be rather fast.  When modifying eng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 will change with the power of the engine. Engines with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390 will weight over 50 tons.  Due to the fact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ech will change with the engine size.  If you notice that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usion engine will not be enough to speed up your Mech tha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modify the engine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Engine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a Mech is to slow when running and walking in the terrain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can enhance the engine to be more efficient. The maximum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chieve in this way will differ from the size of the eng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a Mech.  Very fast Mechs will get less modify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heavy and very slow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Jump J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mp Jets are the most powerful add ones for every Mech.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a Mech to jump in the air and jump over hills, forests and d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. Jump Jets will be used to scout for enemy Mechs an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den in the terrain. When the enemy has been hidden behind a mou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n deep forests you can use your Jump Jets to scout and destr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But the use of Jump Jets will make you a easy targe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.  Jump Jets needs free room to be mounted to a Mech. If your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 free spares available in its Mech structure no Jump Je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Heat S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thing in a Mech produces heat. Heat will be produ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you are carrying, when running or walking or form a dam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. Fire in the forests and explosions in the surrounding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will also produce heat.  For all this reasons your Mech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Heat Sinks. As the Jump Jets Heat Sinks will need spare roo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ech structure when add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Body Arm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dy armour will protect a Mech from enemy attack. A Mech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 armour will be soon destroyed.  Most important part of a Me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 to be protected is the head of a Mech. The head of a Me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where the Mech Warrior will sit in his cockpit and control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a Mech. Add here all you can get of armour. There ar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blast your head (and the warrior in it) away with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t so watch out.  Internal structures are another type of arm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not as effective as body armour since the weapons, ammo, 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ks, Power Jumps, engine and gyros are unprotected, but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hold the Mech parts together. Internal structures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ize of a Mech. Heavy Mechs have more internal structure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Mechs.  In the menu click the left mouse button to add a arm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r hold down the Right mouse button and click with the lef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to remove a body armou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people who think configuration via the icon is not enough,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, the Preferences Menu accessable only from the Main Menu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key. In this menu you can turn the Auto Save option on or 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tune played in background, if you don't like the music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n you can turn also the sound off, affect the mouse 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witch between NTSC or PAL display mode (needs the fetter Ag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lection is, as always, simple: smash the left mouse button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desired menu to affect something in one direction (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) or hold down the right one and hit with the left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other direction.  The Text Offset is only here fo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use only. With this the Menu text can be centered over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should be leaved in the current state for most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3mA note about sabotage[0m. As you may notice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is sabotaging your Mechs. This sabotage is done to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that you load into or use in HeadQuarters. Also saving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abotage on.  Sabotage may now occur during combat mi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rol. The basic sabotage that is always done is sabotaging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s.  It may occur when a character is asked to perform a 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ll depending on the condition occured in combat, like kic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nching.  If succesfull no dammage will occur. Other sabotage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.  It is default turned off. Here the character must per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 roll everytime the weapon is fired. If successfull no damag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.  The sabotage can be turned off in the Preference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play with HeadQuarters and M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thing you need is your own unit. If you hav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before you will have already one or more units you ca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, create a new unit. Then you will need some character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. You can create new characters or add existing charac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. The first character in a unit becomes always the lea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. If you have already some good characters contain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directory, you can use them as the leader. If not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from another unit will be able to join. If you can not 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dd experienced characters than create a new one. Most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Mech Warriors, a Technician and a Doctor may be ad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. After that is done you must supply your character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. New units will not contain any Mechs and must therefore bu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Mechs. When starting with a new unit and new characters buy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. Your characters will not have the skills to handle the he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s. Only when a character has all the skills needed for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ped Mech, supply this character with this Mech. When every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examine your contract and change it if all combat point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. Now save your unit and run MechForce.  As an un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Warrior start patrolling around.  Select one friendly (your)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e enemy unit controlled by computer. In the units loa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your unit. You should now see your characters with their Mec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one or two of them as a beginner, up to eight as a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Warrior or if you are playing with friends. The compu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his Mech Warriors and Mechs randomly depending on th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your characters and Mechs selected and on the unit contract.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cout the territory for enemy Mechs and try to destroy them. L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he Mechs will be handled in the territory and how po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ing and gunnery skills are. After the battle is over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again to heal characters and repair Mechs. W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d enough try to complete mission orders. Use your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, which you will earn when shooting and destro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 Mechs, to convert into Character Points, which you can use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lls, or use them during combat to modify weapons before firing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 Me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send any bug report or enhancement requ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reas Smigiels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iedweg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8120 Braunschwe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wk039318@rzcipa01.rz.tu-bs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Mail will change soon, sorry! (it hadn't changed by now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 of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've started rewriting MechForce and it looks fine by now.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d to make extensions to HeadQuarters, this means that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programs will have problems with HeadQuarters as Battle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do.  The new program won't be called MechForce and it will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[3mAeroTech[0m(R) so it will be possibly called [3mAeroTech[0m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will contain high resolution graphics, animation,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you may note the graphics have changed somewhat. From now o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, Mech and Unit has its own image. If there is smoe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make good ANIME graphics, best based on orginal RoboTech ANIME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he can send them to the address above See Author Info.  And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orth I will include them into HeadQua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riginal MechForce program was ShareWare. HeadQuarters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. This does not mean it is not copyrighted it's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 product.  A contribution of $25 was requested for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 product.  As you may note I am not the original programm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Force, but have designed a similar but not the same in mo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I won't ask you to pay the original contribution of $25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offer you more than you already got. But if you play the g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you like it, and you like to support me, then send me a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help me to develop HeadQuarters further. Not all of my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got into HeadQuarters, but they will if there is enough re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gister, send your contribution to See Author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ny is not the best way to support your programmers, but will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ost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p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HeadQuarters                     About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a new Character                    Add a new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 to next level                  Advance to nex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 Info                            Autho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a Proto-Mech                       Buy a Proto-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a Spare Unit Mech                  Buy a Spare Uni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Character Attributes               Buy Character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 Character Skills                   Buy Character Sk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ify xxx                           Classify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ify xxxx                          Classify 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 Experience Points              Convert Experienc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new Mech                      Create a new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New Unit                      Create a New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pare Mech                    Create a Spare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new Characters                  Create new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Character Info                 Display Charac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Combat Mech                    Display Combat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Unit Status                    Display Uni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                         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 Weapons                        Enhanc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HeadQuarters                      Exit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y Disk Setup                       Flopy Disk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other Mech                       Get another M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                        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Drive Installation                Hard Driv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Configuration             HeadQuarters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ling Characters                     Healing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configure HeadQuarters?         How to configure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interact with HeadQuarters?     How to interact with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play with HeadQuarters and MF   How to play with HeadQuarters and M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Interface                     Keyboard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 New Unit                        Load a New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 Library                           Mech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Body Armour                     Modify Body Arm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Engine Size                     Modify Engin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Engine Speed                    Modify Engine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Heat Sinks                      Modify Heat S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Jump Jets                       Modify Jump J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Weapons                          Mount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Menu                       Preference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Info                          Regist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Character                       Remov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Weapons                         Remov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xxx                             Repair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xxxx                            Repair 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                          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Main Menu                    Return to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vage xxx                            Salvage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Unit on Disk                      Save Unit on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Menu                     The Charact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 of HeadQuarters             The Future of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Menu                          The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 Menu                          The Mec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s Menu                         The Unit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ining Characters                    Training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Affiliation/Fee                   Unit Affiliation-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HeadQuarters?                  What is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