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right (C) 1989, 1990, 1991, 1993 Aladdin Enterprise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part of Ghost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hostscript is distributed in the hope that it will be useful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NY WARRANTY.  No author or distributor accepts respon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yone for the consequences of using it or for whether it serve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purpose or works at all, unless he says so in writing. 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Ghostscript General Public License for full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one is granted permission to copy, modify and re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Ghostscript, but only under the conditions described in the Gh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Public License.  A copy of this license is supposed to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to you along with Ghostscript so you can know your righ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ilities.  It should be in a file named COPYING.  Among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, the copyright notice and this notice must be preserved o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, make.doc, describes how to install Ghostscript, and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 Ghostscript executables from 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n overview of Ghostscript and a list of the documentation files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 Installing Gh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the interpreter, you nee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interpreter execut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On MS-DOS and VMS systems, gs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On MS-DOS systems, if you are using the Watcom compi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 DOS extender, dos4gw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On Unix systems, g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interpreter initialization files:</w:t>
        <w:tab/>
        <w:t>gs_*.p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font map: Font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default font: uglyr.gs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use.doc for a description of the search algorithm used to find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do not need any of these files when using the library; howev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currently provides no way to install fonts.  This is ob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idiculous and will be fixed sometime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 Building Ghostscript from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hostscript is generally distributed in the form of a compressed ta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unpacked, this file puts all the Ghostscript files in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gs.  Ghostscript is also available in the form of PC-compatible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hostscript is described by a collection of several make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s.mak - a generic makefile used on all platforms (except VMS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vs.mak - a makefile listing all the device dri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.mak - the makefiles for specific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eed to edit the platform-specific makefile if you wish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f 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default search path(s) for the initialization and fon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macro GS_LIB_DEFAUL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debugging options (macro TDEBUG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set of device drivers to be included (DEVICE_DEV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DEVICE_DEVS1..9 macro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set of optional features to be included (FEATURE_DEVS macr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latform-specific makefile will include comments describing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items except the DEVICE_DEVS options.  The DEVICE_DEVS o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devs.mak, even though the file that must be edited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-specific make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kefiles distributed with Ghostscript define these option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GS_LIB_DEFAULT: on Unix systems, /usr/local/lib/gh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/usr/local/lib/ghostscript/fonts; on MS-DOS systems, C:\GS; on AmigaO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, /ade (aka ade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DEBUG: no debugging code included in the bui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DEVICE_DEVS*: platform-specific, se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FEATURE_DEVS: platform-specif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lso platform-specific options described below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platforms.  See the "Options" section near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vant makefile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including a dot-matrix printer driver, you may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e the default resolution parameters in devs.m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build the interpreter, you need all the .h and .c files (and .as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S-DOS) included in the distribution, as well as the make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 c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all the files created by the build process (relocatab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s, and miscellaneous scratch files).  If you want to s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, you should move it to another directory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 How to build Ghostscript from source (MS-DOS version) 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find out what devices the makefiles distributed with Gh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for inclusion in the executable, find the lin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makefiles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EATURE_DEVS=&lt;list of featur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VICE_DEVS=&lt;list of devi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imilarly DEVICE_DEVS1... up to DEVICE_DEVS9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levant makefil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urbo C: tc.ma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urbo C++/Borland C++, MS-DOS: bc.ma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rland C++, MS Windows: bcwin.ma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crosoft C/C++ 7.0, MS-DOS: msc.ma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tcom C/386, MS-DOS: watc.ma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s were chosen to strike a balance between RAM consum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ikely usefulness.  (Turbo C is limited to 640K and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code overlaying; Borland C++ is limited to 640K, but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overlaying under MS-DOS; Watcom C/386 is not limited to 640K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build Ghostscript, you need MS-DOS version 3.3 or later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(Borland) Turbo C/C++, Borland C/C++, Microsoft C/C++ (version 7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com C/386 development system.  Details are give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noted above, the default configuration generates an executab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s the directory where 'make' was run should be the final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for looking up the Ghostscript initialization and fon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build the Ghostscript executable, all you need to do is g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have COMMAND.COM in your path to build Ghost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special 'make' target that simply attempts to compile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files in the current directory.  Some of these compilations will fail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ones that succeed will go considerably faster, because they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ly pay the overhead of loading the compiler into memory.  S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strategy for building the executable for the first time, or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o a very widely used .h file,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the compilations that failed the firs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you get the Ghostscript sources from a Unix 'tar' file and un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on a MS-DOS machine, the files will all have linefeed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age return + linefeed as the line terminator, which may make the 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unhappy.  I don't know the simplest way to fix this: just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file into an editor and writing it back out again may be suffic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probably have to do this to the .c, .h, and .ba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rland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mpile Ghostscript with the Borland environment, you need either Turbo</w:t>
      </w:r>
    </w:p>
    <w:p>
      <w:pPr>
        <w:pStyle w:val="PreformattedText"/>
        <w:bidi w:val="0"/>
        <w:spacing w:before="0" w:after="0"/>
        <w:jc w:val="left"/>
        <w:rPr/>
      </w:pPr>
      <w:r>
        <w:rPr/>
        <w:t>C (version 2.0 or later) or Turbo C++ or Borland C++ (version 1.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); specifically, the compiler, 'make' utility, and linker.  You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either the Borland assembler (version 1.0 or later) or the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 (version 4.0 or later).  Before compiling or linking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cho !include "tc.mak" &gt;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Turbo C and MS-DOS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cho !include "bc.mak" &gt;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Turbo C++ or Borland C++ and MS-DOS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cho !include "bcwin.mak" &gt;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Turbo C++ or Borland C++ and Microsoft Windows),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ides the source files and the makefiles, you nee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urboc.cfg (the flags and switches for Turbo 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s.tr (the linker commands for the interpre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.bat (a variety of batch files used in the build proces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extensive comments in the aforementioned .mak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ing various configuration parameters.  If your configur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from the following, you should definitely read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and see if you want or need to change any of th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compiler files are in c:\tc (for Turbo C) or c:\bc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 C++ or Borland C++) and its sub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You are using the Borland assembler (tasm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You want an executable that will run on any PC-compati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less of processor type (8088, 8086, V20, 80186, 80286, V30, 80386,</w:t>
      </w:r>
    </w:p>
    <w:p>
      <w:pPr>
        <w:pStyle w:val="PreformattedText"/>
        <w:bidi w:val="0"/>
        <w:spacing w:before="0" w:after="0"/>
        <w:jc w:val="left"/>
        <w:rPr/>
      </w:pPr>
      <w:r>
        <w:rPr/>
        <w:t>80486) and regardless of whether a math coprocessor (80x87) is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Borland C++ 3.0 has two problems that affect Ghostscript (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are fixed in Borland C++ 3.1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assembler, tasm, often crashes when attemp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 gdevegaa.asm.  If this happens, try again, or use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 (e.g., an older version of tasm) if you have one, o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ASM=0 in the make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math library for Microsoft Windows, mathwl.lib,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 that causes floating point numbers to print incorrectly. 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land for a correct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compiling Ghostscript with Turbo C++ 1.0, re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.swap' directive from bc.mak, and use the -s switch on the `make'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.  (All later versions of the Borland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 this directiv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lthough the Microsoft Windows version of Ghostscrip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under Windows 3.0, it uses routines from the Windows 3.1 SDK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the Windows 3.1 SDK and header files to compile it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ctice, this means that you need Borland C++ 3.1; Borland C++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include the necessary hea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mpile Ghostscript with the Microsoft environment,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C/C++ 7.0 or later with its associated `nmake' util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r.  Before compiling or linking, you should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cho !include msc.mak &gt;make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ides the source files and the makefiles, you nee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s.tr (the linker commands for the interpre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.bat (a variety of batch files used in the build proces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found the Microsoft `nmake' program to be very unreliable;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rash partway through the build process with a variety of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s, or no error messag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not been able to test the Microsoft compiler in a 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ety of configurations, because it is so much slow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land compiler (about 5 times) and because there is apparently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to get it to write its error messages to a file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 problems with the Microsoft environment, please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addin Enterpri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tcom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void annoying messages from the DOS extender, add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DOS4G=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your autoexec.bat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mpile Ghostscript with the Watcom C/386 compiler, you need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akefile by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cho !include watc.mak &gt;make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build Ghostscript, execu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make -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 How to build Ghostscript from source (Unix version) 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kefile distributed with Ghostscript selects the following de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clusion in the buil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play: X Windows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output: pbm, pbmraw, pgm, pgmraw, ppm, and ppmraw 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compiling or linking, you should execu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n -s unix-cc.mak 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  <w:tab/>
        <w:t>ln -s unix-gcc.mak 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  <w:tab/>
        <w:t>ln -s unix-ansi.mak make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f your Unix system doesn't support symbolic links, omit the -s switch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whether your C compiler is a standard Kernighan &amp; Ritchie 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, gcc being used in ANSI mode, or an ANSI C compiler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gcc respectively.  (If you want to use gcc in non-ANSI mode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-cc.mak and define the CC macro to refer to gc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nix-*.mak files are actually generated mechanically from *head.mak,</w:t>
      </w:r>
    </w:p>
    <w:p>
      <w:pPr>
        <w:pStyle w:val="PreformattedText"/>
        <w:bidi w:val="0"/>
        <w:spacing w:before="0" w:after="0"/>
        <w:jc w:val="left"/>
        <w:rPr/>
      </w:pPr>
      <w:r>
        <w:rPr/>
        <w:t>*tail.mak, gs.mak, and devs.mak.  If for some reason your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hostscript doesn't include the unix-*.mak files, invo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r_c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script to construct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X11 client header files are located in some directory whic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does not automatically search, you must change the XINCLUD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kefile to include a specific -I switch.  See the comment prece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XINCLUDE in the make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important customization of the X11 driver is the choi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or not to use a backing pixmap.  If you use a backing pixmap,</w:t>
      </w:r>
    </w:p>
    <w:p>
      <w:pPr>
        <w:pStyle w:val="PreformattedText"/>
        <w:bidi w:val="0"/>
        <w:spacing w:before="0" w:after="0"/>
        <w:jc w:val="left"/>
        <w:rPr/>
      </w:pPr>
      <w:r>
        <w:rPr/>
        <w:t>Ghostscript windows will redisplay properly when they are cover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sed, but drawing operations will go slower.  This choice is 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line in the file gdevxini.c that sa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vate int use_backing 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this line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vate int use_backing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isable the use of a backing pixmap.  However, port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hostscript window may not be properly redrawn after the windo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d from an icon or exposed after being occluded by another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versions of the X server do not implement tiling properly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up as broad bands of color where dither patterns should appear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appens, in the file gdevx.c,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vate int use_XSetTile 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vate int use_XSetTile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compile.  The result will run a lot slower, but the outpu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.  If this fixes the problem, report it to whoever made your X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ly, some versions of the X server do not implement bitmap/pix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ing properly.  This may show up as white or black rectangle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should appear, or characters may appear in "inverse video"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, white on a black rectangle).  If this happens, it may help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, in the file gdevx.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vate int use_XPutImage 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vate int use_XPutImage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compile.  Again, there will be a serious performance penalty; ag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fixes the problem, notify the supplier of your X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Ghostscript is set up to compile and link in a generic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.  Some Unix environments may require changing the LD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in the make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you need to do to make an executable is invoke the shell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hostscript uses ANSI syntax for function definitions. Because of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compiling with cc, it must preprocess each .c file to convert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lder syntax defined in Kernighan and Ritchie, which is what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Unix compilers (other than gcc) support.  This ste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performed by a utility called ansi2knr, which is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hostscript distribution.  The makefile automatically builds ansi2kn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nsi2knr preprocessing step is included in the makefile ru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ing .c files.  ansi2knr creates a file called _temp_.c to hol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ed code.  If you want to change this name for some reason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in unix-cc.m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-specific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86 Unix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cc versions older than 1.38 on Intel 80386 systems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Ghostscript correctly using the -O option.  Do not use -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cc 1.39 under 386BSD has a bug that causes float-to-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s to compile incorrectly.  Do not use this version of gc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11R5 may need #include &lt;stddef.h&gt; in x_.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so see below regarding System V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ollo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must run the compiler in ANSI-compatible mode (i.e., set AK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null string&gt; in the makefile); otherwise, it gives incorrect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for any function declared as returning a float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pollo compiler may not compile Ghostscript correctly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unexpected crashes at run time, use gc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x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 unix-ansi.mak.  Do not invoke optimization (-O1):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mpiler bugs that lead to incorrect code.  Set CFLAG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fn -tm -no c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 (Ultrix)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ny versions of DEC's X server (DECwindows) have bug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setting use_XPutImage or use_XSetTile to 0, as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NU make (any platform)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NU make 3.59 can't handle the final linking step in some cas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platform's standard make (e.g., /bin/make) if this happ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-P 700 ser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 the compiler flags -Aa +O3 (*not* -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C Unix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ISC Unix with gcc, an appropriate make invocation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 XCFLAGS="-D__SVR3 -posix" LDFLAGS="-shlib -posix"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EXTRALIBS="-linet -lnsl_s"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doesn't work for you, try removing the -shlib.  ISC Unix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need one or more of the following in EXTRALIBS: -lpt, -lc_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under "386 Unix"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P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 is apparently a bug in the MIPS C compiler which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xdither.c to compile incorrectly if optimization is enabled (-O). 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ork-around is found, do not use -O with the MIPS C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 unix-gcc.mak, but change the name of the compiler (CC=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gcc to cc.  Also, include -D_NEXT_SOURCE in CFLAGS, and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occurrences of sys/time.h to ansi/time.h.  You may als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useful to add the following line to Fontmap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Ohlfs</w:t>
        <w:tab/>
        <w:t>/Courier</w:t>
        <w:tab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S/6000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ue to compiler bugs, most of the obvious ways to 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Ghostscript on the RS/6000 don't work.  You should us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, or a similar one with a different compiler (see below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 -f unix-ansi.mak CC=c89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INCLUDE=-I/usr/misc/X11/include XLIBDIRS=-L/usr/misc/X11/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also edit the makefile (unix-ansi.mak or unix-cc.mak) to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FLAGS as -DSYSV -D_POSIX_SOURCE, and to change INST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ucb/install.  (If -DSYSV produces a complaint about th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and rindex not being defined, try removing i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 beyond all this, many people have trouble with Ghostscrip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S/6000.  The usual symptom is that it compiles and links OK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s garbaged output on the screen.  The problem may be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articular versions of AIX or the X server; we don't have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t this time.  The following combinations of AIX and X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known to f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IX 3.1.5, MIT X11R4, c89, unix-ansi.ma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IX 3.2.0 or 3.2.1, c89 or xlc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mbinations are known to work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IX 3.1.5, MIT X11R5, c89, unix-ansi.ma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IX 3.2, MIT X11R5, xlc 1.2.0.9, unix-ansi.ma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IX 3.2, c89, unix-ansi.mak -- but you must 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ithout optimization (no -O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IX 3.2.0 or 3.2.1, cc, unix-cc.mak, no -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ay be that just including -Dconst= in the command 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cient to get around the bugs in the AIX 3.1.5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arently some (but not all) releases of the C library declare the hyp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if the declaration in math_.h produces an error message,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ing it.  Also, the IBM X11R3 server is known to be buggy: use the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X server if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 Unix/Xenix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CO Unix C compiler apparently can't handle the Pn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td.h.  If you get strange compilation errors on SCO Unix, se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get a compiler fix from SCO.  Meanwhile, to use gcc with SCO</w:t>
      </w:r>
    </w:p>
    <w:p>
      <w:pPr>
        <w:pStyle w:val="PreformattedText"/>
        <w:bidi w:val="0"/>
        <w:spacing w:before="0" w:after="0"/>
        <w:jc w:val="left"/>
        <w:rPr/>
      </w:pPr>
      <w:r>
        <w:rPr/>
        <w:t>ODT, see gcc-head.mak for the appropriate switch settings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"386 Unix"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cc 2.3.3 produces code that causes a core dump on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on't have hardware floating point, because of a bug in SCO'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emulator.  Use a different compiler on these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aren't using the X11 driver, you need to add -lso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linker command (near the end of the unix-*.mak file)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the date/time functions linked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want to use direct frame buffer addressing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X Windows, include the relevant frame buffer device(s) (ega.dev,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.dev, etc.) and change gdevevga.c to gdevsco.c as indi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s.mak.  Note: this does not work with SuperVGA displays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800x600x16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r compiler accepts the -Xt and -Xa switches, use -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though this causes the compiler to use incorrect ru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ing the result types of &lt;&lt; and &gt;&gt;, -Xa enables "optimizat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roduce incorrect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SCO ODT 2.0, in addition to -D__SVR3 and -DSYSV,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-Dsco, -DUSG, and -DMALLOC_0_RETURNS_NULL.  For SCO ODT,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LIBS=-lX11 -lsocket -lmalloc, or maybe only -lsocket (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ersion), and for SCO ODT 2.0, you also need to specify -lc_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 Xenix, you need EXTRALIBS=-lmallo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all SCO systems, set XINCLUDE= and XLIBDIRS=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un unbundled C compiler (SC1.0) doesn't compile Gh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 if the -fast option is selected: Ghostscript core-dump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_gs_font.  Use -g, or use gc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un version of dbx often gives up with an error messag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ing to load Ghostscript.  If this happens, use gdb instead.  (gdb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reliable than dbx in other ways as well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laris 2.2 may require setting EXTRALIBS=-lsocke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SunOS 4.1.[23], you may get these undefined symbols when link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_get_wmShellWidget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_get_applicationShellWidget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ing "-Bstatic -lXmu -Bdynamic" appears to work.  To sol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if you are using OpenWindows 3.0 (X11R4-based Xt), please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local Sun office and request the following patch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tch i.d.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00512-02       4.1.x OpenWindows 3.0 libXt Jumbo 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00573-03       4.1.x OpenWindows 3.0 undefined symbols wh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hared libXm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ource patch for use with the MIT X11R4 libraries was developed by Conrad </w:t>
      </w:r>
    </w:p>
    <w:p>
      <w:pPr>
        <w:pStyle w:val="PreformattedText"/>
        <w:bidi w:val="0"/>
        <w:spacing w:before="0" w:after="0"/>
        <w:jc w:val="left"/>
        <w:rPr/>
      </w:pPr>
      <w:r>
        <w:rPr/>
        <w:t>Kimball (cek@sdc.boeing.com); it retrofits into R4 some fixes made in R5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round this problem. The patch is on export in [1/9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rib/X11R4_sunos4.1.2_patch_version3.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V Unix platform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are using a stock System V platform that lacks r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ettimeofday, change PLATFORM=unix_ in the make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=sysv_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will probably need to change the definition of INSTALL (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ginning of the makefile) from install to /usr/ucb/inst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 How to build Ghostscript from source (VAX/VMS version) 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VMS-CC.MAK and VMS-GCC.MAK are VMS DCL command fil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 Ghostscript from scratch using either the DEC C compiler, CC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ree Software Foundation's GNU C compiler, GCC.  Accordingly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have one of these two compilers installed in order to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Ghostscript.  (Other C compilers may work: CC and GCC are the only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s tested to date.)  These two command files build and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hostscript library in the object library GS.OLB. 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windows (X11) installed on your system, the executable images GS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>GT.EXE, and XLIB.EXE will also be bui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environments use the DWTLIBSHR library for providing the X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intrinsics, and some use the XTSHR library.  XTSHR is new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s part of the DECwindows/Motif product.  However, DEC i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ng versions of VMS with DWTLIBSHR.  If your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XTSHR, replace DWTLIBSHR in the list of link librari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XTSH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important customization of the X11 driver is the choi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or not to use a backing pixmap.  If you use a backing pixmap,</w:t>
      </w:r>
    </w:p>
    <w:p>
      <w:pPr>
        <w:pStyle w:val="PreformattedText"/>
        <w:bidi w:val="0"/>
        <w:spacing w:before="0" w:after="0"/>
        <w:jc w:val="left"/>
        <w:rPr/>
      </w:pPr>
      <w:r>
        <w:rPr/>
        <w:t>Ghostscript windows will redisplay properly when they are cover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sed, but drawing operations will go slower.  This choice is 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line in the file gdevx.c that 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vate int use_backing 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this line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vate int use_backing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isable the use of a backing pixmap.  However, port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hostscript window may not be properly redrawn after the windo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d from an icon or exposed after being occluded by another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versions of DEC's X server (DECwindows) have bugs that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use_XPutImage or use_XSetTile to 0, as described above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up as broad bands of color where dither patterns should appea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displayed white on top of black rectangles or not display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.  If this happens, change use_XSetTile or use_XPutImage to 0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above.  The result will run a lot slower, but the outpu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.  Report the problem to DEC, or whoever supplied your X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hostscript uses ANSI syntax for function definitions. Thus, wh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C C compiler, each .C file is converted to the older C syntax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irst edition of Kernighan and Ritchie and stored in a .CC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tep is performed by VMS-CC.MAK using the ansi2knr utility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Ghostscript distribution.  If you are building a debugg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, the .CC files will be left behind by VMS-CC.MAK for us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MS Debugger; otherwise, they will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DEC's C compiler, issue the DCL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 @VMS-CC.MA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uild Ghostscript.  If you have GNU C, issue the DCL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 @VMS-GCC.MA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uild Ghost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 "DEBUG" may be specified with either command file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 a debuggable Ghostscript configu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 @VMS-CC.MAK DEBUG    -or-   $ @VMS-GCC.MAK DEBU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specify switches and file names when invoking the interpre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GS as a foreign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 GS == "$disk:[directory]GS.EXE"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"disk" and "directory" specify the disk and directory where Gh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ocated.  For inst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 GS == "$DUA1:[GHOSTSCRIPT]GS.EXE"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ow the interpreter to be run from any directory, define the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GS_LIB which points to the Ghostscrip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 DEFINE GS_LIB disk:[directory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Ghostscript to locate its initialization files st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hostscript directory -- see use.doc for further details.  Finally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 the interpreter, merely type GS.  Although DCL normally conve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quoted parameters to upper case, C programs receive their parame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 case.  That is,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 GS -Isys$login: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s the switch "-isys$login" to the interpreter.  To preser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of switches, enclose them in double quotes;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 GS "-Isys$login: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dd compiled fonts to your system as described in the fonts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you must C-compile them in an environment that include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 from vms-cc.mak.  Find the section of vms-cc.mak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 "Give ourself a healthy search list for C include files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the immediately following DEFINE commands before C-compi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 A guide to the files 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very few machine dependencies in Ghostscript.  A few of the .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 machine-specific.  These have names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p_&lt;platform&gt;.c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p_dosfb.c (all MS-DOS platform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p_msdos.c (all MS-DOS platform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p_itbc.c (MS-DOS, Borland compil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p_iwatc.c (MS-DOS, Watcom or Microsoft compil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p_unix.c (all Uni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p_sysv.c (System V Uni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p_vms.c (VMS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lso some machine-specific conditionals in files with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omething&gt;_.h.  If you are going to extend Ghostscript to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s or operating systems, you should check the *_.h fi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def's on things other than DEBUG, and you should probably cou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a new makefile and a new gp_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beginning with gs, gx, or gz (both .c and .h), other than gs.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smain.c, are the Ghostscript library.  Files beginning with gdev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vice drivers or related code, also part of the library.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beginning with g are library files that don't fall neatly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the kernel or the driver categ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s.c is the main program for the language interpr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beginning with z are Ghostscript operator files.  The nam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generally follow the section headings of the operator summar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6.2 of the PostScript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 files beginning with i, and .h files not beginning with g,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 of the interpreter.  See the makefile for a little mor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how the files are divided functio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few files that are logically part of the interpreter, bu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otentially useful outside Ghostscript, whose names don't begi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g, z, or 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*.c (a flexible stream package, including the Level 2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'filters' supported by Ghostscript)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