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gs_dps1.ps, gs_fonts.ps, gs_init.ps, gs_lev2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s_statd.ps, gs_dbt_e.ps, gs_sym_e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m on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in which you did the compilation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(VMS-CC.MAK or VMS-GCC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ile with the file FONTMAP.VMS.  Read the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m with Ghostscript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FONTMAP.ATM, and to add to the environment variable GS_LI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where the fonts are located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and you must run Windows in 386 Enhanced or Standard (not Real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hostscript is a large program, you will need to ru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(so that it can provide virtual memory)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only runs in an OS/2 DOS Box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, 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ade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e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the Ghostscript interpret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one-line description of each device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way to make A4 paper the defaul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compilation time (see devs.mak for details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 size as the defaul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aper size listed in the tab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.  (Individual documents can also specify a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precedence over the on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 on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sing the Borland compiler, if Ghostscri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'limitcheck in setdevice' error, it may me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ffer size wasn't large enough.  Likewise, i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'VMerror in setdevice' error, it mea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rge.  You can use the -dBufferSpace= swit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a different 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and named gs_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directory on Unix systems.  You can chang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create these files by setting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-P systems, Ghostscript will take advantage of the "HP X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"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s the given file, even if its name begins with 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Turn on allocator debugging (gs_malloc and gs_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