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ed by jjc@jclark.com as follows: the doc-* fi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stalled as mdoc/doc-* rather than tmac.doc-*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`tmac.doc-common' would be too long); when using groff, the doc-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loaded using the `mso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ade/share/tma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 mdo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