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Feb-93 Mungwall 37.64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munges memory and watches for illegal FreeMe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is especially useful in combination with Enfor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either serial or parallel (mungwall.par), or loc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mungwall and a local serial debug capture too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s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37.49 MungWall, NAMETAG option tags each allocation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locator.  The new "MUNGLIST" program examines used memor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ngwall tag info, and outputs a list of who own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allocated memory, their sizes, etc.  If you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option of MungWall, this list will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command that allocated the memory.  Note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belonging to your program may be display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(such as the task of a disk dev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a file on or ac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1 adds an AvailMem wedge which reduces report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the size which Mungwall will add to any allocation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 problem which had caused the NAMETAG option to cras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2 fixes Enforcer hits in task name comparisons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6 handling when calling the real mem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3 should finally fix mungwall crashes on 680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skname-rela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4 - some fixes to output during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5 - fixes a bug in Mungwall where last chun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lost, and fixes a similar bug in munglist which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nglist's buffer filled.  Also added munglist buf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7 - stops null terminating cli_CommandName in pl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mungwall name options again compatible with DMAKE an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ith 1-character names.  Adds new SHOWFAIL o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Mungwall to report all failed allocations.  Chang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"(at 0xhhhhhhh)" to "(task 0xhhhhhhh)" to be easi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58 - adds matching NO and UPDATE options for SHOW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TAG, and SHOW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0 - adds SHOWPC dump of memory at A: and C: call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matching NOSHOWPC option.  Does not show a supposed P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AM according to TypeOfMem().  This is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forcer 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1 and Munglist 37.4 - Add the important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to distinguish between old mungwall cookies left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fter rebooting, and new ones.  The mungwall info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llocation has been enlarged by 8 bytes and now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er-session cookie which is based on the dat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ungwall is first started.   Munglist has be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how the addresses applications received when the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not the address of the larger piece mungwall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2 implements a new default rolling fill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s surrounding memory allocations.  Each allocatio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ill character between $81 and $FF.  This allows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catch errors where too much memory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allocation to another.  Note that the explicit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Mungwall now disables the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FILLCHAR option if you want the prot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 fill char.  Some change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3 adds SHOWHUNK and NOSHOWHUNK options.  With SHOW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ngwall will attempt to show the hunk and offset for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Asm PC addresses of the caller generating the hit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in RAM and also within the seglist of the caller'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37.64 adds SegTracker support.  If SHOWHUNK 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gTracker is installed, mungwall will get hunk/offs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gTracker, else mungwall can only check if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ddresses are in the calling process's own Se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ungw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Enforcer is running, location 0 is set to $C0DEDBA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ferencing location zero will not f.e. fin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startup all free memory is munged with $ABADCAFE. If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up, someone is referencing memory in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cept when MEMF_CLEAR is set, memory is pre-munged on allo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ADFOOD. When this is used in an Enforcer report,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ng memory and doesn't initialize it before using i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ory which has a cookie attached will be pre-mu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 is filled with $DEADBEEF before it is freed,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reusing free'ed memo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places a magic cookie before th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wall of bytes on either side of the allocation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n the memory just before or after the allo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all is trashed, mungwall complains and shows the damag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mory is trashed so bad that the cookie is completely gone,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sider it a walled memory allocation and lets it go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'll be corrupting the memory list and/or overwrit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crash soon after that. If a mungwall hit occurs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munged or free'ed, to give you a change to look a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ull pointer FreeMem()'s and null sized Alloc/FreeMem()'s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. Mungwall also gets upset when a memoryblock is free'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different from the one used for allocating the memorybloc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. The integrity of the walls will be tested according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allocation time, but will not be free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passed to FreeMem() will be rejected if they are non-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ned. Thus possible catching bogus pointers otherwis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specific task(s) is watched and that task leaves before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mungwall will always lose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bugging tools which SetFunction() AllocMem(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() and JSR to what they think is the old memor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BEFORE mungwall. Mungwall needs to know the retur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itial caller. Running other debugging tools after mu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false reports about layers.library and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reports about the caller. The 'scratcher' for examp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before mungwall, 'memoration' can be run afterward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ngwall is being stopped, the walls around the original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free'ed at that point, will never get free'ed, only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Thus causing memory fragmentation and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opping and restarting mungwall can caus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mungwall hits if applications allocate uncle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ing unlceared mungwall cookies) while mungwall is off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t when mungwall i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s larger than 3 gigabytes will not be marked by mung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GWALL [UPDATE] [[TASK name][WAIT]] [SNOOP] [NOSNOOP] [NOWAIT]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HOWSTACK] [NOSHOWSTACK] [NAMETAG] [NONAMETAG] [SHOWPC][NOSHOWP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HOWFAIL] [NOSHOWFAIL] [PRESIZE n] [POSTSIZE n] [FILLCHAR 0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SHOWHUNK] [NOSHOWHU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name   - Watch only the task(s), or all but the task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name'. Multiple tasknames are indicated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|' between the names. If the names are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amation mark, all tasks except the ones indic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ed. ALL is a reserved name, indicating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tracked. Defaul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ZE     - Size of wall before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IZE    - Size of wall after memory allocation in bytes. Minimum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64. The actual number of bytes after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vary slightly, since it's upped to the nearest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CHAR n  - Character to build the memory wall with. Can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hexadecimal and decimal. Default is a rolling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ch uses a new odd number between $81 and $FF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allocation.  This makes it possible for Mung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ually catch errors where too much memory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one allocation to another.  Specifying a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s the default rolling fillch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      - Produce snoop compatible output. No snoop outpu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llegal FreeMem's. Default OFF. Layers AllocMem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Mem's are never snooped. SNOOP is particula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mbination with TASK. Snoop output can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'snoopstrip' to find the origin of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   - Halt task causing a hit and wait for Ctrl-C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an issue a break to the task. WAIT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specific taskname to watch.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- Show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TACK   - Show 32 longwords of the stack whenever a hit/snoop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TAG     - Tag each allocation with allocating task or command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FAIL    - Tells mungwall to report all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</w:t>
        <w:tab/>
        <w:t xml:space="preserve">    - Show a dump of memory at the A: and C: poss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program counter) addresses (one should b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show a supposed PC address if it is no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 to TypeOfMem().  This is to help prevent en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s or worse, possible reads (or read-triggered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rdwar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HUNK    - On a hit or snoop, if the probable PC address of a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 to AllocMem or FreeMem is within the calling pro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glist, attempt to show hunk and off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  - Indicates an already running mungwall task should b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with new parameters. Presize, postsize and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never be updated.  NOTE - when doing an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option must be the first command line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extra upd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OOP     - Turn snoop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AIT      - No longer halt a task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METAG   - Turn off tasknam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STACK - Turn off showst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FAIL  - Turn off option that displays memory allo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PC    - Turn off option that displays dump of memory at call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HOWHUNK  - Turn off options that displays hunk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