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 * * * * * * * * * * * * * * * * * * * * * * * * * * * * * * * * * * *\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_o_o|\\ Copyright (c) 1988-1995 Doug Walk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. o.| ||          All Rights Reserved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.  | ||          Written by Doug Walke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o  | ||          4701 Oak Park Road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 . |//           Raleigh, NC 27612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             email: walker@unx.sas.com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 * * * * * * * * * * * * * * * * * * * * * * * * * * * * * * * * * * 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Copyright (c) 1988-1995 by Doug 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stributed freely as long as the following restric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ll files present in the distribution package must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package, including this documentation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on diskette, all files must be on a sing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distributor may charge a reasonable fee to recov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distributor agrees to cease distributing the program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if requested to do so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oftware at your own risk.  The author wi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arising from the failure of this program to perform as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y destruction of other programs or data residing on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run the program.  While no damaging errors are know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program uses it at his or he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MemWatch Library!  The MemWatch library adds lots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eatures that you link into your program.  The library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o validate your memory allocations and frees and to encour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memory to result in a reproducable crash rather than an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Watch library compiles under SAS/C 6.0 and above.  I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 turned off, no additional code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they are enabled, your code will call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Watch library automatically instead of malloc, calloc, realloc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Mem, FreeMem, AllocVec, and FreeVec.  The MemWatch libr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tandard C library versions of getcwd(), getenv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up() since these functions call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-level memory debug routines are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 symbol, MWDEBUG, and are #defined to noth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not defined.  To link the program-level routin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the file "memwatch.h" into each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or freeing memory.   (Don't include "mempriv.h"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ternal use of the memwatch.lib routin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&lt;stdlib.h&gt;, make sure to include "memwatch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include &lt;stdlib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#define the symbol MWDEBUG to 1 at some point before memwatch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cluded.  The symbol must be defined in each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.  It could be done in an include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ile, or on the compiler command line.  I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WDEBUG is not defined or is defined to 0, all the  Mem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isappear, thus adding nothing to your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compile all files in your program and link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mwatch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versions of MemLib, you do not need to ad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MWInit and MWTerm to make the MemWatch librar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Watch now takes advantage of SAS/C auto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termination functions to initialize and termin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level MemWatch interface is described below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probably not need to call any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WInit(BPTR debugfile, LONG flags, char *db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required to call MWInit, but you may call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change the way MemLib behaves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d.  If you do not call it explicitly, the au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calls it for you as describ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flags' parameter can be one or more of the following, OR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F_NOLOG:   If set, do not print error or warning messag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you want to turn off debugging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s some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WF_CHECK:   If set, check all allocated memory each time a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ine is called.  Every AllocMem, FreeMem, mall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call will cause all allocated memory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extremely slow, but it'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F_NOFREE:  If set, do not free memory left alloc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exits.  If not set, any memory you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d not free will be freed on your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F_NOFTRASH: If set, freed memory will not be trashed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some time, but it is valuable to trash fre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ify you aren't still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F_NOFKEEP: If set, free memory immediately when FreeMem or f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.  If not set, 'freed' memory will actually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chain and checked periodically for a chan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.  If the value changes, you have written to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 MWF_NOFTRASH implies MWF_NOKEEP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 point in keeping memory that you don't know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.  If this flag is NOT set, kept memory will be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machine actually run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F_NOATRASH: If set, memory will not be trashed upon al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saves some time, but it is extremely valuable to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memory to be sure you aren't relying on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for your program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F_SERIAL:  If you have recompiled MemWatch to use Commodore's debu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put information to the serial port, this flag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lib to use this feature.  If you have not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debug.lib, this flag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WF_SERIAL flag is not active, the other paramet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re the debugging output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"debugfile" parameter, it should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all to the AmigaDOS function Open().  The specified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 for all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debugfile" is NULL but you specify a filename with the "db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MemWatch will perform an Open() on the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RROR OCCURS.  Close() will be called automatical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call MWInit() or MWTerm(), or when you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"debugfile" and "dbfilename" are NULL, the Amiga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() is called and the result is used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 is for you to provide "debugfile" if you hav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for debugging output to go already. 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place, you can pass the name of a consol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bfilename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Init(NULL, 0, "CON:0/0/639/199/MemLib output/AUTO/CLOSE/WAI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sole window will be opened if/when something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but will stay out of the way until then.  Finally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 from the CLI or Shell, you can pass NUL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ebugfile' and 'dbfilename' and output will be sent to th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call MWInit() explicitly, it is called for yo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itialization routine.  The autoinitialization rout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integer variable __MWFlags as the "flags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xternal character pointer variable __MWLog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bfilename" parameter.  You can declare these variab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r allow them to be pulled in from the MemWatch librar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as specified in the MemWatch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long __MWFlags = MWF_SERI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__MWLogName = "CON:0/0/639/199/MemLib/AUTO/CLOSE/WAI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ven though the default __MWFlags value is MWF_SERI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will not be used unless you edit mempriv.h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mbol USEDEBUGLIB to 1 and recompile the library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itional features" section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 MWDEBUG not defined to 1 or higher, MWInit(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mpt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WTerm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not required to call this routine.  If you do call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log file is closed and all memory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 Any calls to allocate memory after MWTer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will 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Term() will always generate a check of all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MemWatc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 MWDEBUG is not defined to 1 or higher, MWTerm(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mpt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MWAllocMem(LONG size, LONG flags, char *file, int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call this routine directly, but your AllocMem, ma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oc, and AllocVec calls will call it if the symbol MW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fined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WFreeMem(char *ptr, LONG size, char *file, int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call this routine directly, but your Free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Vec, and free calls will be defined to call it if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DEBU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WReport(char *title, int 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is routine any time you want a report on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.  The report will be sent to the debu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Report() always forces a MWCheck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tle' is any character string you want. 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the dumped output.  Use NULL for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vel' tells how much detail you want in the report. 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R_NONE - Don'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R_SUM  - Print current and total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R_FULL - Print a short description of each outstand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mbol MWDEBUG is not defined to 1 or higher, MWReport(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mpt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WChec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is routine when you want to verify all your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  If you have set the MWF_CHECK flag, al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ecked every time you do an Alloc or Free operation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you might want to use this directly if you do not set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go long periods of time without alloca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mbol MWDEBUG is not defined to 1 or higher, MWCheck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an empt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MWLimit(LONG chip, LONG fa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is routine if you want to set an artificial 'cap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emory available.  Any allocations that ask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push your total allocation above the specifi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ail, even if memory is available to fill them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doesn't take fragmentation into account,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 your program will work on a smaller memory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ulate out-of-memory conditions by calling MW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(0,0) - no allocations will ever succeed until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aised above the current us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hip' parameter sets a limit on chip memory;  the 'f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ets a limit on fast memory.  If the specified li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tegory is -1, the limit will be set at the current usa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y frees you do will improve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move a limit, set it to some extremely larg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0x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ymbol MWDEBUG is not defined to 1 or higher, MWLimit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s an empt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set many of memlib's options from the MWIni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at can only be set by rebuilding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se features by changing some #def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mempriv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USEDEBUGLIB controls whether MemWatch.lib will use Commod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lib to put data to the serial port instead of a file handle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to 1 or higher to enable this feature, then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's debug.lib or ddebug.lib.  If USEDEBUGLIB is on,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serial port (if you link with debug.lib) or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link with ddebug.lib) unless you change your prefer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W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MW_HEADLEN controls how many bytes will be set aside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o act as a header.  4 is the minimum, and the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ll be checked for trashing when MWCheck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MW_HEADSTR sets the value that header memory will be set t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tring at least MW_HEADLEN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MW_TRAILLEN controls how many bytes will be set aside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o act as a trailer.  8 is the default;  any value can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aximum, but the higher the number, the more memory is wast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llocate memory!  The trailer will be checked whenever MWChe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MW_TRAILSTR sets the value that trailer memory will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t a string least MW_TRAILLEN bytes long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railer bytes to 0x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 MWATRASH sets the value that newly-allocated memory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e default is 0x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MWFTRASH sets the value that newly-freed memory will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x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"example" shows how the MemWatch library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your code.  See the "READ.ME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