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ond parameter is TI=N.  This indicates that the disk is</w:t>
        <w:t>not a ND86 disk.  This parameter is used to determine how many</w:t>
        <w:t>Directory sectors to read. In NEWDOS, the sector count is</w:t>
        <w:t>computed from byte 1FH in the HIT sector, whilst other DOS's</w:t>
        <w:t>assume that the directory occupies a full track.  This</w:t>
        <w:t>parameter is set by the ADFD routine if the BOOT sector isn't</w:t>
        <w:t>ND86.  Flag M implies flag N.</w:t>
        <w:t>For the technically minded:  The N flag is stored in Bit 5 of</w:t>
        <w:t>Byte 0EH of the PDRIVE slot and is reflected in bit 5 of Byte</w:t>
        <w:t>7.  The SPG value is stored numerically in byte 0BH of the</w:t>
        <w:t>slot.  However, since there isn't a spare byte in the PDRIVE</w:t>
        <w:t>slot in memory, this byte is combined with byte 5 (GPL).  To</w:t>
        <w:t>maintain compatibility with NEWDOS80: 5 is first subtracted</w:t>
        <w:t>from the SPG value, and this is then stored in the top nybble</w:t>
        <w:t>of byte 5.  Assume GPL=2, then if SPG=5, byte 5 = 02; if</w:t>
        <w:t>SPG=6, byte 5 = 12.  A small routine intercepts the PDRIVE</w:t>
        <w:t>initialisation, gets the SPG value and stores it within DOS</w:t>
        <w:t>and also resets the GPL to its correct value.</w:t>
        <w:t>Just an extra point on PDRIVES.  The other DOS's do have a</w:t>
        <w:t>PDRIVE table equivalent -- they just won't let you change any</w:t>
        <w:t>of the parameters.  LDOS stores its PDRIVE information in the</w:t>
        <w:t>GAT sector of the directory, which is why a REPAIR ALIEN must</w:t>
        <w:t>be done when you format with ND86.</w:t>
        <w:t>PRINT,filespec,*   will print out the entire file without</w:t>
        <w:t>doing any character value manipulation.  SYSTEM option AX=xx</w:t>
        <w:t>has no effect.</w:t>
        <w:t>This allows you to route a file destined for the printer to a</w:t>
        <w:t>disk file, and send the file to the printer at a later date.</w:t>
        <w:t>Mention should be made at this point of the utility TYPE/CMD.</w:t>
        <w:t>This is a full featured formatted text print routine.  See</w:t>
        <w:t>TYPE/TXT for more details.</w:t>
        <w:t>PURGE   has undergone major changes.  PURGE,dn,USR  is no</w:t>
        <w:t>longer valid. Rather the options following PURGE are now</w:t>
        <w:t>similar to those following DIR.</w:t>
        <w:t>PURGE,dn,I,S,U,partspec,datestamp</w:t>
        <w:t>The responses in PURGE also have been extended to include &lt;A&gt;</w:t>
        <w:t>for all valid files.  Hitting &lt;A&gt; will cause all files from</w:t>
        <w:t>that point onwards to be killed. Note that the &lt;N&gt; and &lt;Q&gt;</w:t>
        <w:t>responses still work, but as there is no delay between the</w:t>
        <w:t>questioning prompt and the killing of the file, you will have</w:t>
        <w:t>to be quick, since Y is otherwise assumed.</w:t>
        <w:t>Examples:</w:t>
        <w:t xml:space="preserve">          PURGE,1</w:t>
        <w:t>will query for only the normally visible files on the disk.</w:t>
        <w:t xml:space="preserve">          PURGE,1,U,&gt;B,&lt;M,&gt;10/12/86,&lt;12/11/86</w:t>
        <w:t>will query for updated files between B and M inclusive, and</w:t>
        <w:t>dated between Oct 12, 86 and Dec 11, 86 inclusive.</w:t>
        <w:t xml:space="preserve">          PURGE :1 -/BAS</w:t>
        <w:t>will query for all visible and invisible files that don't have</w:t>
        <w:t>the /BAS extension.</w:t>
        <w:t xml:space="preserve">          PURGE,1,I,S</w:t>
        <w:t>performs identically to the old NEWDOS80 PURGE command.  It</w:t>
        <w:t>allows every file on the Disk to be killed, with the exception</w:t>
        <w:t>of BOOT/SYS and DIR/SYS.</w:t>
        <w:t>ADDITIONAL DOS COMMANDS</w:t>
        <w:t>A feature new to NEWDOS80, and most other DOS's, is the</w:t>
        <w:t>ability for you to be able to incorporate your own PSEUDO</w:t>
        <w:t>SYSTEM FILES (PSF) into the DOS.  These files need not reside</w:t>
        <w:t>on the SYSTEM disk and can be executed from Mini-Dos..... I</w:t>
        <w:t>have included quite a few public domain programs that have</w:t>
        <w:t>been adapted for PSF working.  Rather than listing them all</w:t>
        <w:t>here, see the separate sections on UTILITY files for full</w:t>
        <w:t>details.  Also there may be some new files documented in the</w:t>
        <w:t>README/TXT file -- don't forget to print them out also, as</w:t>
        <w:t>they contain important information.  The current list of PSF's</w:t>
        <w:t>follows on next page:</w:t>
        <w:t>DAY   prints the full date on the screen.  Also see CAPTURE,</w:t>
        <w:t>UT1-1.  Capture is used to store the expanded DAY format into</w:t>
        <w:t>a Basic program to print into documents.</w:t>
        <w:t>LOGON [:dn]   allows you to tell the SYSTEM of changes in disk</w:t>
        <w:t>drive specifications.  It then performs an equivalent of FREE,</w:t>
        <w:t>but forces an update of PDRIVEs for all mounted drives.  If</w:t>
        <w:t>the optional drive number is specified, then only the PDRIVE</w:t>
        <w:t>entry for that drive is updated.</w:t>
        <w:t>OLDIR   This is the original ND80  DIR &amp; FREE.  Since the DIR</w:t>
        <w:t>of NewDos86 sorts the directory, it has to read the entire</w:t>
        <w:t>Directory before any printout is made.  If there is an</w:t>
        <w:t>unreadable directory sector, a DIRECTORY READ ERROR will be</w:t>
        <w:t>given before any files are displayed.  OLDIR, on the other</w:t>
        <w:t>hand, prints out the directory a sector at a time.  If after</w:t>
        <w:t>using LOGON you still cannot DIR a diskette use OLDIR.  OLDIR</w:t>
        <w:t>* does the equivalent of FREE.</w:t>
        <w:t>SETSYS/CMD   Allows you to specify which disk is the SYSTEM</w:t>
        <w:t>disk.  Some DOS's force the SYSTEM disk to be mounted on drive</w:t>
        <w:t>0.  ND86 does not do this, it simply tells the DOS that drive</w:t>
        <w:t>x is now the SYSTEM drive.  The drive numbering does not</w:t>
        <w:t>change.  SETSYS checks that SYS1/SYS is available on the new</w:t>
        <w:t>SYSTEM drive.  If SYS1/SYS cannot be found, you are prompted</w:t>
        <w:t>to hit &lt;enter&gt; when a SYSTEM disk is mounted.  Hitting a</w:t>
        <w:t>number key at this point will select that drive the SYSTEM</w:t>
        <w:t>drive.</w:t>
        <w:t>SLEEP   clears the screen and suspends all DOS operations</w:t>
        <w:t>until any key is hit on the keyboard.  The screen contents are</w:t>
        <w:t>preserved.</w:t>
        <w:t>SYSRES/CMD   allows a variation on the way a RamDisk can</w:t>
        <w:t>operate.  It allows selected SYSTEM files to be stored on and</w:t>
        <w:t>retrieved from the RamDisk.  See UTILITY-5 for more details.</w:t>
        <w:t>UNKILL,[$] filespec will restore a KILLed file, if possible.</w:t>
        <w:t>The optional $ in the UNKILL command is to allow prompting for</w:t>
        <w:t>the mount of a target diskette.  UNKILL will abort if the file</w:t>
        <w:t>has been corrupted.</w:t>
        <w:t>VID   initialises 80x24 screen display mode.  (For Models 4/4P</w:t>
        <w:t>only)</w:t>
        <w:t>Hopefully, as programmers become aware of this PSF feature,</w:t>
        <w:t>other public domain programs will be adapted to reside in the</w:t>
        <w:t>DOS overlay area.</w:t>
        <w:t>CALCULATIONS FROM DOS READY - THE ? COMMAND</w:t>
        <w:t>The ? command was designed for lazy programmers and allows you</w:t>
        <w:t>to do simple arithmetic functions whilst at DOS or Mini-Dos</w:t>
        <w:t>ready.  The routine was not designed to replace your 16 digit</w:t>
        <w:t>HP!  There are 3 variations on the use of the command.</w:t>
        <w:t>?,exp   will display the result of exp in Hex, Decimal and</w:t>
        <w:t>Binary formats.</w:t>
        <w:t>?,P exp   will display the contents of the address specified</w:t>
        <w:t>by exp.  It is essentially a PEEK function.</w:t>
        <w:t>?,PW exp   will display the contents of the two bytes starting</w:t>
        <w:t>at the address specified by exp.  It is a WORD PEEK.</w:t>
        <w:t>The valid operators within the expression are:</w:t>
        <w:t xml:space="preserve">     +     addition</w:t>
        <w:t xml:space="preserve">     -     subtraction</w:t>
        <w:t xml:space="preserve">     *     multiplication</w:t>
        <w:t xml:space="preserve">     /     division</w:t>
        <w:t xml:space="preserve">     !     OR</w:t>
        <w:t xml:space="preserve">     &amp;     AND</w:t>
        <w:t xml:space="preserve">     #     XOR</w:t>
        <w:t xml:space="preserve">     %     MODULUS</w:t>
        <w:t>There is no hierarchical precedence, the expression is</w:t>
        <w:t>evaluated strictly from left to right.  No errors are given if</w:t>
        <w:t>a mathematical error has occurred.  If a value greater than</w:t>
        <w:t>FFFFH is input or you try to divide by zero, a BAD PARAMETER</w:t>
        <w:t>error will result.</w:t>
        <w:t>You can enter values in Hex, Decimal or Binary.  Since the</w:t>
        <w:t>letter B is a valid hex number, and since a binary number is</w:t>
        <w:t>indicated if the first character of the expression is B then</w:t>
        <w:t>if you are inputting a HEX number beginning with B then you</w:t>
        <w:t>will need to have a leading 0.  Examples:</w:t>
        <w:t xml:space="preserve">     ?, b101 + b1010  -&gt;  000FH =  15 =  1111 1111 :</w:t>
        <w:t xml:space="preserve">     ?, B101 + 10     -&gt;  000FH =  15 =  1111 1111 :</w:t>
        <w:t xml:space="preserve">     ?, 0bh + 2       -&gt;  000DH =  13 =  0000 1101 :</w:t>
        <w:t xml:space="preserve">     ?, f3h           -&gt;  00F3H = 243 =  1111 0011 :</w:t>
        <w:t>The binary display drops the leading word if it is 00H.  To</w:t>
        <w:t>avoid confusion when displaying 4 hex bytes, the two groups of</w:t>
        <w:t>16 binary digits are separated by a colon.</w:t>
        <w:t>AUTOMATIC DISK FORMAT DETERMINATION ROUTINE -- CD &lt;&gt; 0</w:t>
        <w:t>This routine was written so that you, the user, will have to</w:t>
        <w:t>worry about the PDRIVE table as little as possible.  This</w:t>
        <w:t>routine requires about 500 bytes and lives in high memory.</w:t>
        <w:t>Whenever an error results while the disk directory is being</w:t>
        <w:t>accessed, this program will endeavour to reset the PDRIVE</w:t>
        <w:t>table of the drive concerned.</w:t>
        <w:t>Note that this routine allows you to swap system disks to your</w:t>
        <w:t>heart's content.  Single or double sided, single or double</w:t>
        <w:t>density, providing your drive can read it, you can swap it.</w:t>
        <w:t>There are some situations that it cannot cope with.  This is</w:t>
        <w:t>where disks have been swapped in a drive and the new disk has</w:t>
        <w:t>the directory at the same physical location as the old disk,</w:t>
        <w:t>but the new disk has a different GPL value or has a different</w:t>
        <w:t>number of sides.  This won't happen often, but it can occur.</w:t>
        <w:t>Also Model III and 4/4P users please note that sometimes a</w:t>
        <w:t>disk may have to be WRDIRPed before it can be read.</w:t>
        <w:t>If you wish to ensure that the PDRIVEs are correct, do a</w:t>
        <w:t>DIR,dn,M or a LOGON. The routine has been designed to cope</w:t>
        <w:t>with the 'TRSDOS' standard, i.e. the third byte of the BOOT</w:t>
        <w:t>sector contains the Directory starting track.  There appear to</w:t>
        <w:t>be DOS's coming on to the market not conforming to this</w:t>
        <w:t>standard. These are not supported.....</w:t>
        <w:t>IN-MEMORY DEBUG -- CH=Y</w:t>
        <w:t>This is the standard NEWDOS80 DEBUG with a few small</w:t>
        <w:t>modifications.  The video screen is saved when you enter DEBUG</w:t>
        <w:t>and restored on exit and the KTA is disabled.  Holding down</w:t>
        <w:t>the &lt;enter&gt; key will display the saved screen.  DEBUG won't</w:t>
        <w:t>exit until the &lt;enter&gt; key is released, allowing routines</w:t>
        <w:t>which get a character from the keyboard to function correctly.</w:t>
        <w:t>DEBUG always uses the ROM routine to get a character, allowing</w:t>
        <w:t>the successful modification of Keyboard routines and vectors.</w:t>
        <w:t>This means that auto key repeat is not available.</w:t>
        <w:t>The TRS-80 SYSTEM 80 Computer Group in Brisbane has designed a</w:t>
        <w:t>very comprehensive 'HELP' file and handler to run under</w:t>
        <w:t>NEWDOS80.  The user can access it from command mode or during</w:t>
        <w:t>execution of a program and it restores the status quo on exit.</w:t>
        <w:t xml:space="preserve"> This routine is accessed by HOLDING down &lt;123&gt; and Debug is</w:t>
        <w:t>still available by quick depression of &lt;123).  In ND86, if the</w:t>
        <w:t>&lt;shift key&gt; is held down with &lt;123&gt;, DEBUG is entered,</w:t>
        <w:t>otherwise entry to the 'HELP' file handler occurs.</w:t>
        <w:t>Since the in-memory DEBUG occupies around 2500 bytes, the only</w:t>
        <w:t>time it would be activated is when serious debugging is</w:t>
        <w:t>desired.  However, entry to the HELP file is still possible</w:t>
        <w:t>with the in-memory DEBUG and is achieved if the &lt;shift key&gt; is</w:t>
        <w:t>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&lt;123&gt; keys.  If you don't have the</w:t>
        <w:t>HELP handler, then entry will be made to the standard NEWDOS</w:t>
        <w:t>DEBUG at 4D00H.  (If you are interested in obtaining the HELP</w:t>
        <w:t>files and handler, contact W.J. Allen, 16 Laver St.,</w:t>
        <w:t>Macgregor, Q'ld, Australia 4109. Ph (07) 343 5771)</w:t>
        <w:t>THE TRSDOS PARSER</w:t>
        <w:t>Most TRSDOS compatible DOS's have provided a routine which</w:t>
        <w:t>would PARSE an optional parameter string.  This routine is</w:t>
        <w:t>called by most /CMD programs written for the TRSDOS</w:t>
        <w:t>environment.  In TRSDOS 2.3 this routine resided within</w:t>
        <w:t>SYS1/SYS, and NEWDOS replaced it with the Mini-Dos function.</w:t>
        <w:t>I have now incorporated this routine in SYS24/SYS.</w:t>
        <w:t>So if your documentation said that parameters were allowed to</w:t>
        <w:t>follow the command line, but every time you tried you received</w:t>
        <w:t>an ILLEGAL DOS FUNCTION error, now you know why.  Try it again</w:t>
        <w:t>with this enhanced ND86.</w:t>
        <w:t>For all you machine code programmers out there, if you wish to</w:t>
        <w:t>use it to parse your command line, feel free.  The line to</w:t>
        <w:t>parse may be enclosed in parentheses, but these are not</w:t>
        <w:t>necessary.  The parameter may be specified by up to a</w:t>
        <w:t>six-character name.  Acceptable formats are:</w:t>
        <w:t xml:space="preserve">     param=X'nnnn'            Hexadecimal</w:t>
        <w:t xml:space="preserve">     param=nnnnH              Hexadecimal</w:t>
        <w:t xml:space="preserve">     param=dddd               Decimal value</w:t>
        <w:t xml:space="preserve">     param="string"           alphanumeric data</w:t>
        <w:t xml:space="preserve">     param=flag               ON,OFF,Y,N,YES,NO</w:t>
        <w:t>.....</w:t>
        <w:t>DOS COMMAND EDITOR -- CF=Y</w:t>
        <w:t>This routine allows you to edit the DOS commands.</w:t>
        <w:t>Simultaneous depression of the &lt;567&gt; keys will access the</w:t>
        <w:t>routine while at DOS or Mini-DOS ready.  Under certain</w:t>
        <w:t>circumstances entry to this routine is automatic when a DOS</w:t>
        <w:t>error occurs.....</w:t>
        <w:t>KEYBOARD FUNCTIONS - THE &lt;CONTROL&gt; KEY DRIVER -- CK=Y</w:t>
        <w:t>The CKD is required by both the Enhanced Line Editor in BASIC,</w:t>
        <w:t>the DOS editor and EDAS 4.1.  It allows normally unobtainable</w:t>
        <w:t>characters to be returned from the keyboard through the use of</w:t>
        <w:t>a &lt;control&gt; key.  The &lt;control&gt; key will be signified in</w:t>
        <w:t>future by &lt;[&gt;,  (Model I, Model III and SYSTEM 80 (Video</w:t>
        <w:t>Genie) use the &lt;CLEAR&gt; key as the control key.  Model 4/4P</w:t>
        <w:t>owners use either &lt;CTRL&gt; or &lt;CLEAR&gt; key.).....</w:t>
        <w:t>To overcome incompatibilities between the Control Key Driver</w:t>
        <w:t>and other programs, such as ALLWRITE and MODEM 80, a small</w:t>
        <w:t>routine has been added that allows depressing &lt;90:&gt; to</w:t>
        <w:t>disable/enable the CKD.  &lt;90:&gt; enables the CKD, while &lt;shift</w:t>
        <w:t>90:&gt; disables the CKD.</w:t>
        <w:t>THE KEYBOARD TYPEAHEAD KTA -- BT=Y</w:t>
        <w:t>The KTA allows you to input characters from the keyboard while</w:t>
        <w:t>other functions are being carried out.  Note that because the</w:t>
        <w:t>DOS disables interrupts during disk I/O, speed typists will</w:t>
        <w:t>need to check that characters haven't been lost - also note</w:t>
        <w:t>that the KTA doesn't support auto-repeating keys.  However,</w:t>
        <w:t>during normal operations there should be no loss of</w:t>
        <w:t>characters. BASIC has been designed to function with the KTA.</w:t>
        <w:t>The above are just some of the highlights from the NEWDOS86</w:t>
        <w:t>manual describing features that have been added to NEWDOS/80.</w:t>
        <w:t>The point needs to be emphasized the NEWDOS86 is *NOT* a</w:t>
        <w:t>complete DOS in and of itself.  You must have a copy of</w:t>
        <w:t>NEWDOS/80 in order to use NEWDOS86.  As the manual states:</w:t>
        <w:t>"To avoid copyright problems, the disk you have received IS</w:t>
        <w:t>NOT a full NEWDOS80 SYSTEM disk although it might appear to be</w:t>
        <w:t>so from a DIR.  Only some of the /SYS files on the disk</w:t>
        <w:t>contain valid data, and the rest of the files contain only the</w:t>
        <w:t>format bytes."  When you receive your NEWDOS86 disk, you have</w:t>
        <w:t>to run a program called "PATCH/BAS" which applies a series of</w:t>
        <w:t>patch files to NEWDOS/80, thus converting it to NEWDOS86.</w:t>
        <w:t>PATCH/BAS is also used to patch certain other utilities.  A</w:t>
        <w:t>further excerpt from the manual:</w:t>
        <w:t>PATCH/BAS will also patch command files.  Various patch files</w:t>
        <w:t>have been provided.  The changes are summarised below.</w:t>
        <w:t>UTILFILE/PDF contains the patches for several Newdos80</w:t>
        <w:t>utilities.  If the file cannot be found a message will be</w:t>
        <w:t>given and the patches for that file skipped.</w:t>
        <w:t>COMREF/CMDstops COMREF from writing CHR$(13)'s through the</w:t>
        <w:t>last 16 bytes of the DOS input buffer.  These bytes are now</w:t>
        <w:t>used by ND86 to store various parameters and attributes of the</w:t>
        <w:t>DOS. (COMREF is an APPARAT HELP utility.  The club's HELP disk</w:t>
        <w:t>driver is much better.)</w:t>
        <w:t>SUPERZAP/CMDallows display of the correct Disk Relative Sector</w:t>
        <w:t>value while doing a DFS and when the SPG of the disk &lt;&gt; 5.  It</w:t>
        <w:t>inhibits the 80x24 driver and allows ASCII display and</w:t>
        <w:t>modification of the data.  When in ASCII modify mode, the @</w:t>
        <w:t>key is used to terminate modification while &lt;shift clear&gt;</w:t>
        <w:t>aborts the changes.  See Bits &amp; Bytes #47 P2 -- TRS-80 SYSTEM</w:t>
        <w:t>80 COMPUTER GROUP, Brisbane publication.</w:t>
        <w:t>DIRCHECK/CMDallows handling of disks whose SPG &lt;&gt; 5.</w:t>
        <w:t>DISASSEM/CMDdisplays 24 lines when the 80x24 driver is active.</w:t>
        <w:t>EDTASM/CMDdisplays 24 lines when the 80x24 driver is active.</w:t>
        <w:t>Additionally, it allows the use of the @ character in lablels.</w:t>
        <w:t>Also Binary constants are now valid.</w:t>
        <w:t>LMOFFSET/CMDNo changes.....</w:t>
        <w:t>In addition, a patch is installed to prevent Model 1 versions</w:t>
        <w:t>of the programs from running on the Model 3 DOS and vise</w:t>
        <w:t>versa.</w:t>
        <w:t>The following /PDF files patch a single file only.</w:t>
        <w:t>EDAS/PDFPatches EDAS4.1/CMD (supplied by Misosys) to run</w:t>
        <w:t>correctly under the Keyboard Type Ahead routine.  Also the 'Q'</w:t>
        <w:t>command under EDAS now allows any legal Mini-Dos command to be</w:t>
        <w:t>executed.  E.g.: Q DIR A</w:t>
        <w:t>FEDII/PDFPatches FEDII/CMD.  Please note that the modified FED</w:t>
        <w:t>has not been fully tested.  However, the user who requested</w:t>
        <w:t>the patches has not had any trouble to date.  Please let me</w:t>
        <w:t>know of any problems that you may find and I will try to</w:t>
        <w:t>provide fixes.</w:t>
        <w:t>SPRINTER/PDFMODEL 1 only.  Patches DOS so that the HOLMES</w:t>
        <w:t>Engineering SPRINTER is correctly initialised at BOOT.  The</w:t>
        <w:t>value fed to the speed up mod is dependent upon the setting of</w:t>
        <w:t>SYSTEM option BJ.</w:t>
        <w:t>CUSTOM BASIC FOR NEWDOS86 USERS</w:t>
        <w:t>INTRODUCTION</w:t>
        <w:t>This package grew out of CUSTOM BASIC for '80 USERS, which was</w:t>
        <w:t>designed to run under most DOS's or even under a 16K tape</w:t>
        <w:t>system.  Requests were made to incorporate this into the DOS</w:t>
        <w:t>itself.  NEWDOS80 v2 was chosen as the host DOS as it offered</w:t>
        <w:t>the greatest versatility for improvements.</w:t>
        <w:t>Some general notes about the changes to CUSTOM BASIC (CB) and</w:t>
        <w:t>to NEWDOS80. The changes to CB involve mainly the concept of</w:t>
        <w:t>where the routines reside.  In the original CB, the routines</w:t>
        <w:t>resided in high memory.  In this version of CB, called</w:t>
        <w:t>NEWDOS86 CUSTOM BASIC (NCB), the routines reside in low memory</w:t>
        <w:t>under BASIC's buffers in two new overlay areas.</w:t>
        <w:t>While this reduces the space available for BASIC programs, it</w:t>
        <w:t>greatly enhances the BASIC programming statements available to</w:t>
        <w:t>the user.....</w:t>
        <w:t>Some changes have also been made to the standard ND BASIC</w:t>
        <w:t>enhancements (CBASIC).</w:t>
        <w:t>1)  Due to the fact that an enhanced line editor is now</w:t>
        <w:t>available in BASIC, the original paging provided by ND80 has</w:t>
        <w:t>been replaced with a new paging process.</w:t>
        <w:t>2)  The maximum length of BASIC program lines either accepted</w:t>
        <w:t>from the keyboard, or from an ASCII file, is now 255</w:t>
        <w:t>characters.</w:t>
        <w:t>3)  The standard BASIC line editor features are still</w:t>
        <w:t>available, even if using the Enhanced Line Editor.</w:t>
        <w:t>Additionally, pressing the W key will cause the current line</w:t>
        <w:t>to be reprinted and, if possible, the cursor will be</w:t>
        <w:t>positioned close to the cause of the error.  This is discussed</w:t>
        <w:t>more fully in the section on the E. L. Editor.</w:t>
        <w:t>4)  In addition to A,D,E and L as shorthand commands, R = Run,</w:t>
        <w:t>S = Save and K = Kill have also been added.  Additionally, the</w:t>
        <w:t>requirements regarding the character/s following these letters</w:t>
        <w:t>have been changed.  If an '=' follows the character/s, the</w:t>
        <w:t>string is assumed to be a variable.  '.', '-','"' or null are</w:t>
        <w:t>allowable characters to follow the letters.  These characters</w:t>
        <w:t>perform the same function as if you had typed the shorthand</w:t>
        <w:t>commands in full.</w:t>
        <w:t>5)  L?  is now accepted as a shorthand for LPRINT.</w:t>
        <w:t>6)  Hexadecimal values are now valid on the DOS command line</w:t>
        <w:t>invoking BASIC. Don't forget to add a leading zero if the</w:t>
        <w:t>first Hex digit is in the range A-F. E.g.:  BASIC 3,0FC00H</w:t>
        <w:t>7)  Another two parameters have been introduced to the BASIC</w:t>
        <w:t>invocation. These two parameters must be specified immediately</w:t>
        <w:t>following BASIC -- before specifying the number of buffers</w:t>
        <w:t>required or the Himem setting.</w:t>
        <w:t>The first parameter is the minus '-': this inhibits the ELE</w:t>
        <w:t>and you only have Level 2 editing.  Thus BASIC,- &lt;ENTER&gt;.</w:t>
        <w:t>The second parameter is the '!'.  This allows you to reserve</w:t>
        <w:t>space below BASIC's buffers for your uses (i.e. move Basic</w:t>
        <w:t>buffers and program (PST) up by the specified amount).  E.g.:</w:t>
        <w:t>BASIC,!300,3,0FC00H  or  BASIC !12CH,3,0FC00H</w:t>
        <w:t>This has the advantage in that you will always be able to ORG</w:t>
        <w:t>your USR routine(s) at a known safe spot in memory, regardless</w:t>
        <w:t>of the number of buffers you specify or the high memory</w:t>
        <w:t>setting.  See the section on USR for more details.</w:t>
        <w:t>Some general comments about using the new features of BASIC.</w:t>
        <w:t>All parameters, unless otherwise noted, can be any valid BASIC</w:t>
        <w:t>expression.  This means that they can be variables or literals</w:t>
        <w:t>or a combination of both.  For example:-</w:t>
        <w:t>4*A, 6+4,"ABC",A$+B$</w:t>
        <w:t>are all valid expressions.  In this documentation "exp"</w:t>
        <w:t>indicates an expression while "var" indicates a variable.  If</w:t>
        <w:t>var is specified then expressions are not allowed.  Note too,</w:t>
        <w:t>that optional parameters are enclosed in square brackets</w:t>
        <w:t>[...].</w:t>
        <w:t>Unless otherwise noted, most CUSTOM BASIC commands requiring</w:t>
        <w:t>numeric parameters will accept values in the range plus/minus</w:t>
        <w:t>93000 before any OVERLOW errors are reported.</w:t>
        <w:t>EXITING BASIC</w:t>
        <w:t>To return to ND86 Ready from Basic, CMD"S has been abbreviated</w:t>
        <w:t>to plain CMD. This can be entered by &lt;Shift-W&gt;&lt;enter&gt; in the</w:t>
        <w:t>caps mode.  However, CMD"S still works if entered.  If in the</w:t>
        <w:t>ELE, don't forget to press &lt;Shift-Break&gt; before the &lt;Shift-W&gt;</w:t>
        <w:t>to ensure that it's written to a valid part of the screen.</w:t>
        <w:t>BASIC SINGLE KEY ENTRY</w:t>
        <w:t>This facility allows you to use the shifted keys, A-Z, to</w:t>
        <w:t>enter BASIC keywords. This is only in CAPS mode -- lower case</w:t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able the shift key entry.</w:t>
        <w:t>For example:-</w:t>
        <w:t xml:space="preserve">             &lt;|L&gt;   will enter    LOAD</w:t>
        <w:t xml:space="preserve">             &lt;|P&gt;   will enter    PEEK</w:t>
        <w:t xml:space="preserve">             &lt;|U&gt;   will enter    USING</w:t>
        <w:t>This facility enables rapid program entry and greatly reduces</w:t>
        <w:t>the number of typing errors.....</w:t>
        <w:t>QUOTE TOGGLE</w:t>
        <w:t>Another facility in Basic key entry is an automatic case</w:t>
        <w:t>change after the quote character (") is input.  This makes it</w:t>
        <w:t>easy to enter lower case characters in strings.  You may turn</w:t>
        <w:t>this function off if desired -- see below.</w:t>
        <w:t>The following SETKEY parameters give added control to your</w:t>
        <w:t>keyboard entry:</w:t>
        <w:t>SETKEY #    disables the Single Key Entry</w:t>
        <w:t>SETKEY $    enables the Single Key Entry</w:t>
        <w:t>SETKEY !    disables the quote toggle</w:t>
        <w:t>SETKEY "    enables the quote toggle</w:t>
        <w:t>BASIC FUNCTIONS (COMMAND followed by SYNTAX)</w:t>
        <w:t>CONVERSIONS - &amp;H hex$, &amp;D decimal exp, &amp;% decimal exp, &amp;O</w:t>
        <w:t>octal$, &amp;B binary$</w:t>
        <w:t>LOGICAL STRING FUNCTIONS - AND$(exp$1,exp$2)</w:t>
        <w:t>TONE GENERATION - BEEP tone, duration: BEEP exp$</w:t>
        <w:t>CALL M/L FROM BASIC - CALL address USING var%(x)</w:t>
        <w:t>CONTROL STRUCTURE - CASE:..;condition: code:;condition:</w:t>
        <w:t>code:ENDCASE</w:t>
        <w:t>SET SCREEN TO 64-CHAR MODE - CHR$64</w:t>
        <w:t>10 USR ROUTINES - var = USR 0-9(argument)</w:t>
        <w:t>DECREASE VARIABLE'S VALUE - DEC var%</w:t>
        <w:t>USER DEFINED FUNCTION - DEF FN var [(parameter list)] =</w:t>
        <w:t>function definition</w:t>
        <w:t xml:space="preserve">     var = FN var [(argument list)]</w:t>
        <w:t xml:space="preserve">     DEFUSR 0-9 = address of routine</w:t>
        <w:t>TREAT STRING AS DIRECT COMMAND - #DO exp$</w:t>
        <w:t>CONTROL STRUCTURE - DO:..code..:UNTIL condition</w:t>
        <w:t>ON-SCREEN GRAPHICS - #DRAWc [x1,y1] TO x2,y2 [TO x3, y3...]</w:t>
        <w:t>PRINT FULL ERROR IN BASIC - var$ = ERR$(exp)</w:t>
        <w:t>MANIPULATING FCB'S - var = FCB (exp)</w:t>
        <w:t>VARIABLE ASSIGNMENT - FIELD @ address, var [ LEN exp ]</w:t>
        <w:t>FILL MEMORY - FILL source address,length1,target address,</w:t>
        <w:t>length2</w:t>
        <w:t>CONTINUE EXECUTION FROM LINE N - #GOTO line</w:t>
        <w:t>INCREASE VARIABLE'S VALUE - INC var%</w:t>
        <w:t>INSTR FUNCTION - var = INSTR( [starting position,] searched$,</w:t>
        <w:t>search$)</w:t>
        <w:t>BIT TESTING</w:t>
        <w:t xml:space="preserve">     var = INSTR(!var$,position[,exp])</w:t>
        <w:t xml:space="preserve">     var = INSTR(!var$1 AND exp$,exp)</w:t>
        <w:t>INPUT AT DEFINED POSITION - INPUT @ pos,&gt;prompt$;variable list</w:t>
        <w:t>EXTENDED INPUT - INPUT TO [@pos,] ["prompt string";] var1$ [*]</w:t>
        <w:t>[;] USING var2$</w:t>
        <w:t>SAVING STRING SPACE - $LET var$ = string exp</w:t>
        <w:t>LINE INPUT STATEMENT - LINE INPUT [prompt string;] var$</w:t>
        <w:t>DATA SAVE - LINE INPUT [#-exp,] var$</w:t>
        <w:t>STORE ANYTHING IN STRING - LINELET var$ = [REM] character</w:t>
        <w:t>string</w:t>
        <w:t>STRIP CHARACTERS FROM LEFT $ - var$ = LSTRIP(exp$[,exp])</w:t>
        <w:t>CONTROL KTA FROM BASIC - KTA exp$</w:t>
        <w:t>FIND REMAINDER - var = MOD (exp1,exp2)</w:t>
        <w:t>MOVE MEMORY BLOCKS - #MOV from, to, bytes to move</w:t>
        <w:t>LOGICAL STRING FUNCTION - var$ = OR$(exp$1,exp$2)</w:t>
        <w:t>ON-SCREEN GRAPHICS - #PLOTc var%(0) [@(x1,y1)], size],</w:t>
        <w:t>rotation] [&amp; next parameter set]</w:t>
        <w:t>ENHANCED PRINT @ - PRINT @ [row,column]</w:t>
        <w:t>RENUMBER PROGRAM - REN  [start ],inc ],first line ],last line]</w:t>
        <w:t>SPECIFIC DATA RESTORATION - #RESTORE line</w:t>
        <w:t>REVERSE SCREEN - #REV</w:t>
        <w:t>ROTATE CHARACTERS IN STRING - var$ = ROT$(var$ [,exp])</w:t>
        <w:t>STRIP CHARACTERS FROM RIGHT $ - var$ = RSTRIP(exp$[,exp])</w:t>
        <w:t>ASSIGN KEY INTERRUPTS - SETKEY exp, var$, GOSUB line code....</w:t>
        <w:t>....ENDKEY</w:t>
        <w:t>SUMMATE ARRAY - var = SUM var(start)[ntf][STEP value], no.</w:t>
        <w:t>summations</w:t>
        <w:t>EXCHANGE CHARACTERS IN $ - $SWP var$, pos1,pos2,byte length</w:t>
        <w:t>MOVE MEMORY BLOCKS - #SWP from, to, bytes to move</w:t>
        <w:t>CONVERT STRING TO UPPERCASE - var$ = UPCASE$(exp$)</w:t>
        <w:t>LIST OUT VARIABLES - VAR [L] [#] [*] [,list]</w:t>
        <w:t>PAUSE FOR KEY - WAIT [@exp][&gt;prompt$;][FOR exp$]</w:t>
        <w:t>CONTROL STRUCTURE - WHILE.condition:..code..:WEND</w:t>
        <w:t>PEEK TWO BYTES - WPEEK(address)</w:t>
        <w:t>POKE TWO BYTES - WPOKE address,value</w:t>
        <w:t>LOGICAL STRING FUNCTION - var$ = XOR$(exp$1,exp$2)</w:t>
        <w:t>EXCLUSIVE OR 2 EXPRESSIONS - var = XOR(exp1,exp2)</w:t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