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routine exits once the field is filled,</w:t>
        <w:t xml:space="preserve">                       otherwise the routine waits for an exit</w:t>
        <w:t xml:space="preserve">                       character.</w:t>
        <w:t>Gghi  The optional range exit fields:-</w:t>
        <w:t xml:space="preserve">    G      Always a CHR$(255)</w:t>
        <w:t xml:space="preserve">    g      Lower bound of the exit range</w:t>
        <w:t xml:space="preserve">    h      Upper bound of the exit range</w:t>
        <w:t xml:space="preserve">    i      The action to take on exit.  Same as d above.</w:t>
        <w:t>J.... This byte stores the number of limit character pairs</w:t>
        <w:t xml:space="preserve">      specified.</w:t>
        <w:t>Kk... Then follow the limit character pairs.  In ascending</w:t>
        <w:t xml:space="preserve">      ASCII order.</w:t>
        <w:t xml:space="preserve">    K      The lower acceptable character</w:t>
        <w:t xml:space="preserve">    k      The upper acceptable character</w:t>
        <w:t>The codes 0,1,2,28 and 29 were chosen as control codes as it</w:t>
        <w:t>is highly unlikely that these values will ever be used as exit</w:t>
        <w:t>characters.  This allows the INSTR function to be used, as in</w:t>
        <w:t>line 70 of the example program CH 11-5.</w:t>
        <w:t>NEW CONTROL STRUCTURES FOR STRUCTURED PROGRAMMING</w:t>
        <w:t>WHILE:WEND - WHILE exp:code to do....:WEND</w:t>
        <w:t>This routine will test whether the expression is true or</w:t>
        <w:t>false.  If the expression is true then the code following the</w:t>
        <w:t>WHILEexp: will be executed, otherwise all program up to the</w:t>
        <w:t>matching WEND (While END) it encounters will be skipped.</w:t>
        <w:t>Each time the WEND is encountered, the expression is once more</w:t>
        <w:t>evaluated.  If it is still true the code is once more</w:t>
        <w:t>executed, otherwise the program continues from the WEND.....</w:t>
        <w:t>The expression can be a variable, e.g.</w:t>
        <w:t>WHILE A:.....:WEND;  while A is non-zero the expression is</w:t>
        <w:t>true.</w:t>
        <w:t>DO:UNTIL - DO:..........:UNTIL exp</w:t>
        <w:t>This command is similar to the WHILE:...WEND; the only</w:t>
        <w:t>difference is that the test is done at the end of the code and</w:t>
        <w:t>not at the start.  This means that the code between DO ....</w:t>
        <w:t>UNTIL will always be executed at least once.</w:t>
        <w:t>WHILE....WEND and DO...UNTIL can be nested to any number of</w:t>
        <w:t>levels.  The only limitation is due to the memory used, since</w:t>
        <w:t>each level creates an entry on the stack which consumes 7</w:t>
        <w:t>bytes.</w:t>
        <w:t>CASE</w:t>
        <w:t>CASE  exp1</w:t>
        <w:t xml:space="preserve">   ;exp2,exp3:code to do</w:t>
        <w:t xml:space="preserve">   ;=&gt;exp4,&lt;exp5:code to do</w:t>
        <w:t xml:space="preserve">   ;ELSE code to do</w:t>
        <w:t>ENDCASE</w:t>
        <w:t>Nearly all programs require the selection of one of a set of</w:t>
        <w:t>actions according to the value of an expression.  BASIC</w:t>
        <w:t>already provides  ON...GOSUB, ON...GOTO and IF...THEN...ELSE.</w:t>
        <w:t>But at times these mechanisms just can't cope with the either</w:t>
        <w:t>the number of choices or the complexity of the choices.  Most</w:t>
        <w:t>programmers have spent much time trying to see why heavily</w:t>
        <w:t>nested IF...THEN...ELSE program lines are not working as they</w:t>
        <w:t>should.</w:t>
        <w:t>The CASE structure is designed to simplify this choice</w:t>
        <w:t>mechanism that is so often necessary in programming.  To aid</w:t>
        <w:t>in the discussion let's examine how the CASE structure works.</w:t>
        <w:t>The concept is simple and is closely related to the</w:t>
        <w:t>IF...THEN... ELSE statement.</w:t>
        <w:t xml:space="preserve">        IF a statement is true</w:t>
        <w:t xml:space="preserve">            THEN execute the code for true</w:t>
        <w:t xml:space="preserve">            ELSE execute the code for false</w:t>
        <w:t>Thus we see that the IF statement evaluates and tests an</w:t>
        <w:t>expression.  This can have two possible outcomes, true or</w:t>
        <w:t>false.  Each outcome has associated with it a block of code,</w:t>
        <w:t>or LIMB.  The true LIMB is indicated by THEN while the false</w:t>
        <w:t>LIMB is flagged by ELSE.  Notice that one and only one of the</w:t>
        <w:t>two LIMBS is executed, never both.</w:t>
        <w:t>Let's examine CASE.  The CASE statement evaluates and stores</w:t>
        <w:t>an expression. But the test is made whenever a new LIMB is</w:t>
        <w:t>encountered and, as can be seen, the type of test to make is</w:t>
        <w:t>stored at the beginning of the LIMB.  When the test succeeds,</w:t>
        <w:t>the LIMB is executed and program execution resumes after the</w:t>
        <w:t>matching ENDCASE statement.  Otherwise the next LIMB is</w:t>
        <w:t>searched for.</w:t>
        <w:t>The semi-colon as the first character in a statement indicates</w:t>
        <w:t>that a new LIMB has been encountered and if not followed by &lt;</w:t>
        <w:t>= or &gt; also implies that the test is for equality.</w:t>
        <w:t>CASE is easily understood from the following simple example:</w:t>
        <w:t xml:space="preserve">        10  B=16:CASE A%~</w:t>
        <w:t xml:space="preserve">        20  PRINT "A% is ";~</w:t>
        <w:t xml:space="preserve">        30   ;1,2:  PRINT "1"~</w:t>
        <w:t xml:space="preserve">        40    PRINT" or A% is 2"~</w:t>
        <w:t xml:space="preserve">        50   ;&lt;1:   PRINT"less than 1"~</w:t>
        <w:t xml:space="preserve">        60   ;&gt;B:   PRINT "Greater than";B~</w:t>
        <w:t xml:space="preserve">        70   ;&lt;=5:  PRINT "3, 4 or 5"~</w:t>
        <w:t xml:space="preserve">        80   ;ELSE  PRINT "between 6 and";B~</w:t>
        <w:t xml:space="preserve">        90  ENDCASE~</w:t>
        <w:t>It is obvious that such a simple task could be done with the</w:t>
        <w:t>IF statement if we re-arranged the program.  The major</w:t>
        <w:t>advantage of the CASE structure is that it allows the LIMB to</w:t>
        <w:t>span several BASIC program lines.  Naturally, the entire</w:t>
        <w:t>example could have been written as single line if we so</w:t>
        <w:t>desired.</w:t>
        <w:t>The CASE statement can be nested to any number of levels with</w:t>
        <w:t>the proviso that if string expressions are always used as</w:t>
        <w:t>exp1, then STRING TOO COMPLEX ERROR may be encountered after</w:t>
        <w:t>about the eighth active CASE statement.  The error END OF</w:t>
        <w:t>PROGRAM ENCOUNTERED will be given if there is no matching</w:t>
        <w:t>ENDCASE statement and if CASE isn't active and a semi-colon or</w:t>
        <w:t>ENDCASE statement is encountered, the message CASE STATEMENT</w:t>
        <w:t>NOT ACTIVE will be given.</w:t>
        <w:t>Let's now examine the major limitation of CASE -- and  how to</w:t>
        <w:t>overcome it. CASE cannot directly test for a range of values</w:t>
        <w:t>since the test implies the OR mechanism.  Line 20 could be</w:t>
        <w:t>read as IF (A%=1 OR A%=2) THEN ...  whereas to test for a</w:t>
        <w:t>range of values we need to be able to imply  IF (A% &gt; 1 AND A%</w:t>
        <w:t>&lt; 4) THEN...</w:t>
        <w:t>This was overcome in the example by arranging the tests in a</w:t>
        <w:t>particular order so that the test in Line 70 would only apply</w:t>
        <w:t>to 3,4 or 5 since lines 30 through 50 had already coped with</w:t>
        <w:t>the other values.</w:t>
        <w:t>An alternative method is to change the argument of the CASE</w:t>
        <w:t>statement.  In the example we made A% the argument and all</w:t>
        <w:t>tests involved A%, but if we make TRUE (-1) or FALSE (0) the</w:t>
        <w:t>argument, then we can test for anything.  Thus:</w:t>
        <w:t xml:space="preserve">        10  CASE  -1~</w:t>
        <w:t xml:space="preserve">        20  ;( A% &gt;1 AND A% &lt; 4 ) : LIMB code 1~</w:t>
        <w:t xml:space="preserve">        30  ;ELSE :LIMB code 2~</w:t>
        <w:t xml:space="preserve">        40  ENDCASE~</w:t>
        <w:t>PROGRAM SPEED COMPARISONS - A few comments on the relative</w:t>
        <w:t>speed efficiency of the WHILE, DO and CASE statements compared</w:t>
        <w:t>with each other and the FOR...NEXT loop and IF...GOTO</w:t>
        <w:t>statement:</w:t>
        <w:t>The FOR...NEXT loop would probably be the fastest, since only</w:t>
        <w:t>one variable has to be found and the STEPping of the variable</w:t>
        <w:t>occurs within the routine.  The DO...UNTIL command must come a</w:t>
        <w:t>very close second, since it can also reference a single</w:t>
        <w:t>variable, but the STEPping of the variable must be done by the</w:t>
        <w:t>BASIC programmer.  Both of these are fast since the code is</w:t>
        <w:t>always executed once and therefore the interpreter knows where</w:t>
        <w:t>the beginning of the loop is.</w:t>
        <w:t>WHILE...WEND versus the GOTO.  For the GOTO the speed of</w:t>
        <w:t>execution depends on the size of the BASIC program and the</w:t>
        <w:t>position in the program of the code block to be skipped.  The</w:t>
        <w:t>WHILE...WEND's efficiency depends on the size of the code</w:t>
        <w:t>between the  WHILE and the WEND.  If the WHILE...WEND will</w:t>
        <w:t>most likely execute the code at least once, then the</w:t>
        <w:t>WHILE...WEND will always be faster than the GOTO since the</w:t>
        <w:t>start of the loop is known when the end of the loop has been</w:t>
        <w:t>reached.</w:t>
        <w:t>CASE versus GOTO.  This is a little different to the</w:t>
        <w:t>WHILE...WEND versus GOTO. Since only one LIMB will ever be</w:t>
        <w:t>executed, the other non-executed limbs must be skipped.  This</w:t>
        <w:t>involves a character by character search for the various CASE</w:t>
        <w:t>keywords (; and ENDCASE).  Therefore it is possible that the</w:t>
        <w:t>GOTO may always be faster than the CASE, particularly if the</w:t>
        <w:t>code involved is at the front of the program, since the GOTO</w:t>
        <w:t>would have very few lines to search and could "leap great</w:t>
        <w:t>blocks of code in a single bound".  CASE (and also</w:t>
        <w:t>WHILE...WEND) could have been speeded up by demanding that the</w:t>
        <w:t>CASE keywords be the first statement on the program line, but</w:t>
        <w:t>this would limit the use of the CASE statement.</w:t>
        <w:t>SETKEY - Setkey has two modes:</w:t>
        <w:t>1)  Mode 1 occurs while at BASIC ready and gives shift keyword</w:t>
        <w:t>entry and automatic case toggle.</w:t>
        <w:t>2)  Mode 2 occurs when a BASIC program is executing.  The</w:t>
        <w:t>SETKEY command allows you to force your program to execute one</w:t>
        <w:t>of 8 subroutines whenever the associated key is pressed.  The</w:t>
        <w:t>syntax is:</w:t>
        <w:t>SETKEY exp1 [,exp$ [GOSUB exp2]]</w:t>
        <w:t>ENDKEY</w:t>
        <w:t>SETKEY = y/n</w:t>
        <w:t>var = KEYVAL exp1</w:t>
        <w:t>exp1 must be in the range of 1-8 and indicates the priority of</w:t>
        <w:t>the KEY.  KEY 1 has the highest priority, while KEY 8 has the</w:t>
        <w:t>lowest.  The key you wish to check for is specified by exp$,</w:t>
        <w:t>this value is forced to uppercase (in the same fashion as</w:t>
        <w:t>UPCASE$).  Exp2 is the line number of the routine you wish to</w:t>
        <w:t>branch to.  For example:</w:t>
        <w:t>SETKEY 2,CHR$(194) GOSUB 1000</w:t>
        <w:t>will cause your program to execute the code at line 1000</w:t>
        <w:t>whenever you hit &lt;[B&gt; or &lt;[b&gt;.  The routine is terminated by</w:t>
        <w:t>the ENDKEY statement.  This functions in a similar manner to</w:t>
        <w:t>the RETURN instruction.</w:t>
        <w:t>SETKEY = y/n</w:t>
        <w:t>allows you to enable/disable all the keys at once.  If issued</w:t>
        <w:t>within a SETKEY routine, it remains in force until the ENDKEY</w:t>
        <w:t>instruction is encountered.  At this time it reverts to the</w:t>
        <w:t>status it had before the routine was entered. More on this in</w:t>
        <w:t>a moment.  RUN and CLEAR do an internal SETKEY=Y.</w:t>
        <w:t>SETKEY 1</w:t>
        <w:t>SETKEY 1,CHR$(0)</w:t>
        <w:t>SETKEY 1,CHR$(x) GOSUB 0</w:t>
        <w:t>all disable the key specified, in this case KEY 1.</w:t>
        <w:t>var = KEYVAL exp1</w:t>
        <w:t>allows you to store in the specified variable, the current</w:t>
        <w:t>line number assigned to KEY exp1.</w:t>
        <w:t>Before we examine some program examples, it behoves us to</w:t>
        <w:t>examine how the routine functions.  At the end of every BASIC</w:t>
        <w:t>program statement (e.o.line or :), the BASIC interpreter scans</w:t>
        <w:t>the keyboard to test for &lt;break&gt; or &lt;|@&gt;. Also at this time if</w:t>
        <w:t>a key has been pressed, it is stored ready for a possible</w:t>
        <w:t>INKEY$ request.</w:t>
        <w:t>SETKEY uses this point to check if a valid user specified key</w:t>
        <w:t>has been pressed.  If so, it then does the following:</w:t>
        <w:t>1)    It stores the current priority.</w:t>
        <w:t>2)    It invalidates all keys of this or lower priority.</w:t>
        <w:t>3)    It does, in effect, a GOSUB to the line specified.</w:t>
        <w:t>When the ENDKEY instruction is encountered, the routine exits</w:t>
        <w:t>and restores the previous priority.</w:t>
        <w:t>Another point of interest.  When the Keyboard Type Ahead is</w:t>
        <w:t>installed, BASIC normally does not scan the keyboard at</w:t>
        <w:t>e.o.statement.  This allows you to enter multiple INKEY$</w:t>
        <w:t>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eans that by the time BASIC has finished</w:t>
        <w:t>loading, you can be 'positioned' at the fourth menu.  When</w:t>
        <w:t>SETKEY is active, the keyboard is scanned at the e.o.s. and</w:t>
        <w:t>this 'empties' the KTA.  An alternative to SETKEY (for simple</w:t>
        <w:t>applications) is to use the byte at 4423H. PEEKing this can</w:t>
        <w:t>inform you if any of the &lt;shifted arrow keys&gt; have been</w:t>
        <w:t>pressed.  See the technical section (CH 3-2) for further</w:t>
        <w:t>information.</w:t>
        <w:t>What uses are there for the SETKEY command?  It can be very</w:t>
        <w:t>handy in debugging a program.  For this reason I normally try</w:t>
        <w:t>to retain KEYs 1,2 and 3 for debugging purposes.  Another use</w:t>
        <w:t>is if your program is editing disk file data. Newdos80/86</w:t>
        <w:t>allows you to force a write of the current file sector to disk</w:t>
        <w:t>with a PUT,fan,&amp;.  By making this a SETKEY accessed routine,</w:t>
        <w:t>you can save your data to disk whenever you feel the need.</w:t>
        <w:t>Another use is in menu driven programs, where you desire to</w:t>
        <w:t>incorporate an escape mechanism to exit out of the menus.....</w:t>
        <w:t>PSSHT! SSSSH! WHISPER! WHISPER! - All 'good' programmers now</w:t>
        <w:t>that it is a sin (!?!) to exit any sort of control structure</w:t>
        <w:t>via a 'back door'.  So please don't tell anyone, but I've</w:t>
        <w:t>extended the ND80 CMD"F=POPx" functions to include POPC, POPD</w:t>
        <w:t>and POPW.  These will cause all current FOR-NEXT loops to be</w:t>
        <w:t>purged, along with the control structure specified.  (Case, Do</w:t>
        <w:t>or While) Program control then passes to the statement</w:t>
        <w:t>following the CMD"F=POPx".  This allows an easy means of</w:t>
        <w:t>escape from nested control structures, without losing your</w:t>
        <w:t>variables or leaving residual control structures on BASIC's</w:t>
        <w:t>stack.</w:t>
        <w:t>GRAPHIC FUNCTIONS - CUSTOM BASIC provides several interesting</w:t>
        <w:t>graphic instructions. These may be used together with #MOV and</w:t>
        <w:t>the TONE generation routines as the basis for games, or by</w:t>
        <w:t>themselves as a means of generating particular screen formats</w:t>
        <w:t>quickly.</w:t>
        <w:t>DRAWING LINES - #DRAW S  0,0 TO 127,47</w:t>
        <w:t>The format of this command is:-</w:t>
        <w:t>#DRAW c [X1,Y1] TO X2,Y2 [TO X3,Y3 TO......Xn,Yn]</w:t>
        <w:t>This command draws a line between X,Y and X1,Y1,  where X and</w:t>
        <w:t>Y are screen co-ordinates within the normal range (0&lt;=X&lt;128</w:t>
        <w:t>and 0&lt;=Y&lt;48) of SET, RESET and POINT.  Values beyond these</w:t>
        <w:t>limits will give an ILLEGAL FUNCTION CALL ERROR. If the</w:t>
        <w:t>optional first parameter set isn't used the line is started</w:t>
        <w:t>from the last XY set given.  This defaults to 0,0 at</w:t>
        <w:t>initialisation.  The 'c' refers to the function desired.</w:t>
        <w:t>Three functions are available with #DRAW:-</w:t>
        <w:t>c = S    SET's the pixels between the specified points.</w:t>
        <w:t>c = R    RESET's the pixels on the line specified.</w:t>
        <w:t>c = X    XOR's the pixels on the line specified. That is, if</w:t>
        <w:t>the point is SET it will be RESET, and if RESET it will be</w:t>
        <w:t>SET.</w:t>
        <w:t>Thus the statement:-</w:t>
        <w:t>#DRAW S 0,0 TO 0,47 TO 127,47 TO 127,0 TO 1,0</w:t>
        <w:t>will cause a line to be drawn around the perimeter of the</w:t>
        <w:t>screen.  If an 'R' is substituted for the 'S', and the</w:t>
        <w:t>statement repeated, the line will disappear.</w:t>
        <w:t>The 'X' option will cause the line to appear and disappear</w:t>
        <w:t>alternately.  The 'X' option will not destroy any text as it</w:t>
        <w:t>won't draw any lines through text.</w:t>
        <w:t>PLOTTING SHAPES - #PLOT A%(0)  @  (64,24)</w:t>
        <w:t>The other function offered is the ability to display shapes,</w:t>
        <w:t>stored in arrays, on the screen.  The format for the command</w:t>
        <w:t>is:-</w:t>
        <w:t>#PLOTc var%(0) [@ (X,Y)] ,size], rotation] [&amp;...]</w:t>
        <w:t>Obviously, the array must be specified, but the other</w:t>
        <w:t>parameters are optional. Once again 'c' specifies the action</w:t>
        <w:t>type of the routine:-</w:t>
        <w:t xml:space="preserve">         c = S         causes the pixels to be SET</w:t>
        <w:t xml:space="preserve">         c = R         RESETS the pixels</w:t>
        <w:t>All parameters must be within INTEGER range (-32768 to</w:t>
        <w:t>+32767), otherwise an OVERFLOW ERROR is displayed.</w:t>
        <w:t>The expression  (X,Y)  specifies the position of the first</w:t>
        <w:t>pixel to be acted upon, the normal screen co-ordinates of</w:t>
        <w:t>0&lt;=X&lt;128 and  0&lt;=Y&lt;48  apply. However, if parameters are</w:t>
        <w:t>specified outside of these limits, no error messages are</w:t>
        <w:t>generated.</w:t>
        <w:t>Rather, the routine will try to plot the shape at that</w:t>
        <w:t>specified position. Before any pixels are SET or RESET the</w:t>
        <w:t>routine tests to see if the specified pixel is within the</w:t>
        <w:t>screen area.  If the co-ordinates are outside the limits, no</w:t>
        <w:t>action is taken.  The co-ordinates are still changed, allowing</w:t>
        <w:t>the shape to be made to gradually come onto, or leave, the</w:t>
        <w:t>screen.</w:t>
        <w:t>Varying the value of  'size'  allows one to expand the shape</w:t>
        <w:t>to any size, from one to two hundred and fifty-six times</w:t>
        <w:t>normal. (Practical range of values is 1 to 6.)</w:t>
        <w:t>The values of X,Y and size are modulo 256.  This means that:-</w:t>
        <w:t xml:space="preserve">     0,1,2 = 256,257,258 = 512,513,514.... to INTEGER limits</w:t>
        <w:t>There are 8 possible angles of rotation, i.e. forty-five</w:t>
        <w:t>degrees apart, in a clockwise direction.  These are specified</w:t>
        <w:t>by the values 0 through 7.  This value has a modulus of 8,</w:t>
        <w:t>that is:-</w:t>
        <w:t xml:space="preserve">     0,1,2 = 8,9,10 = 16,17,18.... to INTEGER limits</w:t>
        <w:t>If we wanted to turn an object upside down we would rotate it</w:t>
        <w:t>through 180 degrees, therefore rotation would equal 4, as the</w:t>
        <w:t>following table shows:</w:t>
        <w:t xml:space="preserve">   ROTATION in a CLOCKWISE DIRECTION</w:t>
        <w:t xml:space="preserve">       VALUE              DEGREES</w:t>
        <w:t xml:space="preserve">         0                 none</w:t>
        <w:t xml:space="preserve">         1                   45</w:t>
        <w:t xml:space="preserve">         2                   90</w:t>
        <w:t xml:space="preserve">         3                  135</w:t>
        <w:t xml:space="preserve">         4                  180</w:t>
        <w:t xml:space="preserve">         5                  225</w:t>
        <w:t xml:space="preserve">         6                  270</w:t>
        <w:t xml:space="preserve">         7                  315</w:t>
        <w:t xml:space="preserve">         8                 none</w:t>
        <w:t>Another option available is the ability to plot several shapes</w:t>
        <w:t>within the same command.  This is accomplished by using the</w:t>
        <w:t>'&amp;' character, followed by the next set of parameters.  If two</w:t>
        <w:t>shapes, one in A%(0) and the other in B%(0), are desired to be</w:t>
        <w:t>plotted successively, the command:-</w:t>
        <w:t>#PLOTS A%(0) @ (X,Y),1,0 &amp; B%(0) @ (X1,Y1)</w:t>
        <w:t>will plot both shapes.</w:t>
        <w:t>A point to note is that the routine stores all optional</w:t>
        <w:t>parameters permanently, and the values default to the last</w:t>
        <w:t>entered parameters.  Thus, once size and rotation are set for</w:t>
        <w:t>one shape they remain in force until changed.  The X,Y</w:t>
        <w:t>parameters, while retained, are altered by the routine, and</w:t>
        <w:t>the default values are equal to the last adjustment made.</w:t>
        <w:t>This aids in the "stringing" together of shapes.  The original</w:t>
        <w:t>default values are 0,0.</w:t>
        <w:t>REVERSE ON SCREEN GRAPHICS - #REV</w:t>
        <w:t>This causes the graphic contents of the screen to be reversed</w:t>
        <w:t>while leaving any ASCII text alone.</w:t>
        <w:t>OTHER NOTES ON NEWDOS86</w:t>
        <w:t>APPENDIX B of the manual provides Model 4P with an easy</w:t>
        <w:t>mechanism to create a self-booting ND86 disk (even if you are</w:t>
        <w:t>using something like an 80 track double sided drive).</w:t>
        <w:t>USER GROUPS SUPPORTING NewDos86 -  What does supporting</w:t>
        <w:t>NewDos86 involve for a user group?  Not a real lot actually as</w:t>
        <w:t>the following list shows.</w:t>
        <w:t>1) Be willing to print any zaps to ND86 in its' newsletter as</w:t>
        <w:t>these are made available.</w:t>
        <w:t>2) Be willing to print articles about ND86 in its' newsletter,</w:t>
        <w:t>if the editor feels that these would be of interest to the</w:t>
        <w:t>members of the club.</w:t>
        <w:t>3) Be willing to report back any problems that might arise so</w:t>
        <w:t>I can fix them.</w:t>
        <w:t>In short, to provide a forum for discussion on subjects</w:t>
        <w:t>relating to ND86.  If the club wishes to act as an official</w:t>
        <w:t>distributor of ND86 that would be fine, but it is not a</w:t>
        <w:t>requirement.  If you are interested in either distributing or</w:t>
        <w:t>just supporting ND86 please contact me via one of the</w:t>
        <w:t>Australian Groups.</w:t>
        <w:t>In AUSTRALIA</w:t>
        <w:t>The TRS-80 SYSTEM 80 Computer Group,</w:t>
        <w:t>General Secretary,</w:t>
        <w:t>41 Montclair St,</w:t>
        <w:t>Aspley,</w:t>
        <w:t>Queensland,</w:t>
        <w:t>Australia, 4036</w:t>
        <w:t>In EUROPE</w:t>
        <w:t>National Amstrad, Tandy &amp; General User Group</w:t>
        <w:t>D. Washford,</w:t>
        <w:t>6 Houston Way,</w:t>
        <w:t>Frome,</w:t>
        <w:t>BA11-3EU,</w:t>
        <w:t>SOMERSET, U.K.</w:t>
        <w:t>Note that there are no groups listed in North America yet.</w:t>
        <w:t>This could be a real opportunity for your user group!</w:t>
        <w:t>NEWDOS86 UTILITIES</w:t>
        <w:t>CAPTURE/CMD - This program arose from a request from John</w:t>
        <w:t>Hildyard for a mechanism that would let him get the output of</w:t>
        <w:t>DAY/CMD into a form usable for manipulation within a BASIC</w:t>
        <w:t>program.</w:t>
        <w:t>While you could use DEVICE to create a new logical device and</w:t>
        <w:t>then route the video output to the file that way.  It seemed a</w:t>
        <w:t>sledge-hammer and peanut exercise.  So I wrote CAPTURE/CMD.</w:t>
        <w:t>It is a Pseudo-System File and it will intercept all</w:t>
        <w:t>characters being sent to the video and store them in a string</w:t>
        <w:t>array.</w:t>
        <w:t>Every time a CHR(13) is sent to the screen, the next array</w:t>
        <w:t>variable/element is used to store the next line of output.</w:t>
        <w:t>Also if the variable/line length will exceed 255 characters,</w:t>
        <w:t>then the next variable/element is selected.  The CHR$(13)'s</w:t>
        <w:t>are not stored.</w:t>
        <w:t>The lines are stored starting in element 0 of the specified</w:t>
        <w:t>array.  If only a single line is to be captured, then a simple</w:t>
        <w:t>string variable may be used.</w:t>
        <w:t xml:space="preserve"> Syntax is:-</w:t>
        <w:t xml:space="preserve"> CMD"CAPTURE [+] var$(max),doscmd"</w:t>
        <w:t>The optional  +  forces echo of characters to the display.</w:t>
        <w:t>var$ is the name of the string array into which you want the</w:t>
        <w:t>output to be stored.  The array must be singly dimensioned.</w:t>
        <w:t>The array subscript is the maximum element of the array.  This</w:t>
        <w:t>value determines the maximum number of lines you can capture.</w:t>
        <w:t>This value can be a string literal or a BASIC variable name.</w:t>
        <w:t>var$(max) MUST BE terminated with a comma ','.</w:t>
        <w:t>doscmd can be any valid command legal under mini-dos.  i.e.</w:t>
        <w:t>DIR, FREE, SYSTEM or PDRIVE are valid DOS commands, DAY, LOGON</w:t>
        <w:t>etc  as PSFiles are also legal under Mini-Dos.  COPY,</w:t>
        <w:t>SUPERZAP, DIRCHECK are not legal under Mini-Dos and will cause</w:t>
        <w:t>the program to abort with an ILLEGAL DOS FUNCTION error.....</w:t>
        <w:t>DEVICE/CMD - Permits creation of new logical devices which can</w:t>
        <w:t>then be used (for example) to route data from the printer</w:t>
        <w:t>(*PR) to a disk file.</w:t>
        <w:t>LOCATE/CMD is a PSFile that installs into the interrupt chain.</w:t>
        <w:t>This program has its major application while in BASIC but</w:t>
        <w:t>there could be other areas of use.  The program displays the</w:t>
        <w:t>current cursor address on the top left corner of the screen in</w:t>
        <w:t>the PRINT@ [row,column] format.  The main use would be in</w:t>
        <w:t>designing screen displays -- with the ELE allowing you to</w:t>
        <w:t>place the cursor anywhere chosen on the screen and reading the</w:t>
        <w:t>address given by LOCATE to type into your Basic program.</w:t>
        <w:t>LOGON/CMD allows you to tell the system of the disk drive</w:t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hen performs the equivalent of FREE, but</w:t>
        <w:t>forces an update of the PDRIVE entries for all mounted drives.</w:t>
        <w:t xml:space="preserve"> It is a PSF file and is therefore valid under Mini-DOS.</w:t>
        <w:t>The command format is: LOGON[,dn]</w:t>
        <w:t>If the optional drive number is specified, then only the</w:t>
        <w:t>PDRIVE entry for that drive is affected.....</w:t>
        <w:t>Let's discuss for a moment the way LOGON and the Automatic</w:t>
        <w:t>Disk Format Determination routine (ADFR) works.  The format</w:t>
        <w:t>determination mechanism is the same in both cases.  Some users</w:t>
        <w:t>have experienced problems with both LOGON and the ADFR,</w:t>
        <w:t>particularly when dealing with Single Sided disks in Double</w:t>
        <w:t>Sided drives.  The new versions of LOGON &amp; ADFR cope with this</w:t>
        <w:t>circumstance much better.  However there are still some areas</w:t>
        <w:t>where the ADFR will have difficulty.</w:t>
        <w:t>The ADFR only starts to work if an error is obtained when</w:t>
        <w:t>accessing the directory.  This has to be done otherwise disk</w:t>
        <w:t>access times would slow to a crawl.  Doing this can lead to a</w:t>
        <w:t>problem and we just have to live with this for the moment.</w:t>
        <w:t>Let us not get too despondent.  In most cases the ADFR will</w:t>
        <w:t>pick up changed disks, particularly when changing densities.</w:t>
        <w:t>However, there are a couple of scenarios where the ADFR fails</w:t>
        <w:t>to detect a disk change.</w:t>
        <w:t>Drive 1 has had a double sided 80 track LDOS formatted disk in</w:t>
        <w:t>it.  You replace the double sided 80 track disk with a Single</w:t>
        <w:t>Sided 80 track LDOS disk. The directory of each disk is</w:t>
        <w:t>located on physical track 40.  A DIR is then done of the newly</w:t>
        <w:t>installed disk.  The ADFR routine can read the GAT sector of</w:t>
        <w:t>the directory OK.  It is at the same point on the disk.  DIR</w:t>
        <w:t>notes that it isn't a ND80/86 disk, therefore the directory</w:t>
        <w:t>size occupies a full track.  It takes the track size out of</w:t>
        <w:t>the PDRIVE table.  Unfortunately the track size of a single</w:t>
        <w:t>sided disk is exactly half that of a double sided disk.  When</w:t>
        <w:t>DIR tries to read the non-existent second half of the</w:t>
        <w:t>directory a DIRECTORY READ ERROR occurs.  The ADFR will have</w:t>
        <w:t>detected the error and adjusts the PDRIVEs accordingly.  A</w:t>
        <w:t>retry of the DIR command will work just fine now.</w:t>
        <w:t>Reverse the situation.  Put the DS80 back in the drive.  Once</w:t>
        <w:t>again no error occurs.  However, DIR will assume once again</w:t>
        <w:t>that the DIR size is the full track.  So it will try to access</w:t>
        <w:t>18 sectors of directory.  Unfortunately, the directory is</w:t>
        <w:t>really 34 sectors long.  Result: just over half the files will</w:t>
        <w:t>be displayed and NO ERROR WILL BE GENERATED SINCE ALL THE</w:t>
        <w:t>SECTORS ASKED FOR COULD BE READ WITHOUT ERROR.  You could</w:t>
        <w:t>repeat the DIR command and you will still only read half the</w:t>
        <w:t>directory.  The solution is to use the DIR M option to force</w:t>
        <w:t>the update.</w:t>
        <w:t>Scenario No 2:  A double Sided 80 track disk in drive 1.  The</w:t>
        <w:t>directory starts at track 40, the middle of the disk.  It is</w:t>
        <w:t>replaced with a Double Sided 40 track disk.  The ADFR picks up</w:t>
        <w:t>the error and the DIR occurs.  To read the 40 tracker the</w:t>
        <w:t>double step option is operative.  So when the track 20 is</w:t>
        <w:t>accessed the drive heads are positioned half-way across the</w:t>
        <w:t>disk.  You reinsert the DS80 track disk.  A DIR is requested.</w:t>
        <w:t>The DOS still thinks the DS40 is present.  It steps to the</w:t>
        <w:t>middle of the disk (in physical terms) and reads the sector</w:t>
        <w:t>without error because that is where the directory of the 80</w:t>
        <w:t>tracker is located.  There are always solutions to problems</w:t>
        <w:t>such as these.  A routine could be inserted into the interrupt</w:t>
        <w:t>chain to see if the drive's door is open. If so, then the next</w:t>
        <w:t>time that drive is accessed a PDRIVE update could be forced.</w:t>
        <w:t>This means that your drives would always be running and the</w:t>
        <w:t>time taken to do the checks could be appreciable.  I am open</w:t>
        <w:t>to any other suggestions that any ND86 users out there may</w:t>
        <w:t>have.  But for the moment the simplest solution is to do</w:t>
        <w:t>either a LOGON or a DIR M whenever you change to a different</w:t>
        <w:t>format disk.</w:t>
        <w:t>NEWDATE/CMD - Newdos86 has a different date stamping format to</w:t>
        <w:t>LDOS and TRSDOS, so a conversion utility (NEWDATE/CMD) has</w:t>
        <w:t>been written to cope with the differences.</w:t>
        <w:t>PAGE/CMD - This program will wait for operator intervention</w:t>
        <w:t>whenever the end of a page is reached.  This allows the</w:t>
        <w:t>operator to make adjustments to the printer at the end of</w:t>
        <w:t>every page.</w:t>
        <w:t>RAMDISK/CMD - A RamDisk Driver for the Models 4/4P.  This</w:t>
        <w:t>program is based on Dave Huffman's article in Northern Bytes</w:t>
        <w:t>7-4.  It has been changed somewhat to allow the ADFR and the</w:t>
        <w:t>SPG parameter to function correctly.</w:t>
        <w:t>SORTDIR/CMD - SORTDIR/CMD is a directory sorting utility</w:t>
        <w:t>originally written by Walt Bodley (under the name DIRSORT/CMD)</w:t>
        <w:t>for NEWDOS/80 Versions 2.0 and 2.5 disks and hard disk</w:t>
        <w:t>volumes.  It reorganizes all of the active non-system file</w:t>
        <w:t>directory entries into alphabetical order by name or</w:t>
        <w:t>extension.  This program was released into the Public Domain</w:t>
        <w:t>and has been modified to run under NewDos86.  NewDos86 has a</w:t>
        <w:t>PDRIVE flag to identify non-ND80/86 disks.  SORTDIR now notes</w:t>
        <w:t>the status of this flag and can now handle most other DOS's.</w:t>
        <w:t>It has been tested on LDOS 5.1 disks with no apparent</w:t>
        <w:t>problems.  However, the testing has not been extensive since</w:t>
        <w:t>we use NewDos86 exclusively.</w:t>
        <w:t>The command format is: SORTDIR,dn1    (sort by filename)</w:t>
        <w:t xml:space="preserve">                   or: SORTDIR,dn1,E  (sort by extension)</w:t>
        <w:t>If you sort on the files' extension, remember to use the X</w:t>
        <w:t>option of DIR to inhibit the sort ND86 performs during a DIR.</w:t>
        <w:t>A point on why the sort procedure used by DIR takes so long in</w:t>
        <w:t>comparison to SORTDIR.  It comes done to a problem of space.</w:t>
        <w:t>DIR has to operate totally within the DOS overlay area while</w:t>
        <w:t>SORTDIR has no real memory restrictions and can load the</w:t>
        <w:t>entire directory.....</w:t>
        <w:t>UNKILL - The program UNKILL/CMD performs the inverse function</w:t>
        <w:t>of the library command KILL.  It will restore a KILLed file if</w:t>
        <w:t>all of the file information is still in the directory and the</w:t>
        <w:t>disk space has not been reassigned.  It is a PSF file and is</w:t>
        <w:t>therefore valid under Mini-DOS.  The algorithm for UNKILL/CMD</w:t>
        <w:t>was derived from an unkill utility written by Mr. Walt Bodley.</w:t>
        <w:t>This routine was released into the public domain and I</w:t>
        <w:t>converted it into a PSF file.</w:t>
        <w:t>VID/CMD - NewDos86  80x24 video driver.  VID is based on Jack</w:t>
        <w:t>Decker's 80x24 driver VIDEO4, with some changes to optimise</w:t>
        <w:t>its operation under NewDos86.</w:t>
        <w:t>USER-CREATED PSF FILES - As mentioned in the NewDos86 manual,</w:t>
        <w:t>I have provided a mechanism that allows you to write /CMD</w:t>
        <w:t>files that can be used via Mini-Dos.</w:t>
        <w:t>FIX THE GAT - This BASIC program is designed to fix up a bad</w:t>
        <w:t>GAT sector.</w:t>
        <w:t>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